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074812096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394333922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850149822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397122173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937012660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003219035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2024147233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416258277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27293058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674062765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533544991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439762578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334359881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724250114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275333943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147777361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665542187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883307141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203992000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682881127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679153197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5869249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174441163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477896335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669844148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2077955791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066616175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885977585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815667027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513104712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39611483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994678197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415131599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055188329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2128014256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571467789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91343596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392433164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577883438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746646667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821588429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138267045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46816380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926083960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206691635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537448958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42963308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34777398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417634558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520295024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564768659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934676872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372917115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787266036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07056883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365306641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514835627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158806103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490110624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894886964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767062793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786605270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359445684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2005945576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425042368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317819525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883746949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780651918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052994698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848273466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363251992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601658112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086705151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580883821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654326072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66160795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023834142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147742400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681334820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2131031296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404743262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775237528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221655706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239064899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937437361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42759231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991832460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431217691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39262932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84273361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884721694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524570579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561425634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822279444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097093620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729251379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31667170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579384769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396651025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341039692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60691101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547370007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579361623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845160088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721651933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478614551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117223841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62717929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733645258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388317674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834132420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87564067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804772396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517517991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015238210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285511456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909057917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493012068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2091715552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755348331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20851420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2004551178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574611701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383428590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126694717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481687665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025550188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532515894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179141482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73737032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065086751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579850559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077120019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678928595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430927065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267604343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377091265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9711341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83030292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077564191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913898782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528150663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943667558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382674489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763863283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2057719299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547248905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592073032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958311289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54563095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496687797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696717928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417616486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595119903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505797420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958105364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818194795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710493121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228678159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219239097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471749890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032281963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288694389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243218399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214014129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493691811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434345316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793218371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232434090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683841730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640276828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337096120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38097067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482374180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648090789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395919816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697785002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403861442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619839690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2019601496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320897186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2056068514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422458880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273066605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656433849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430985425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11487465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860410600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640502127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287498339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2006458643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816283032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943477872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419154748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14340516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999435786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668630028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737345111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409765474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64349708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4905255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349739325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60765448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607486824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526965181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440936529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440013415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2070475052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2082741980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784224928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2119399117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727664965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20312778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956649648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697622390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98811817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865928468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594256331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830371604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960354797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47634169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944261766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520081396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972967632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888977632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047240089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660158368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98599358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526904346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998371561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7943523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2091017493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537609135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213282077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656062933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753767778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058721081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960984628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578316712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896720221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945295937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369604261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906807559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443016361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333537598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641068104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475419763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2055084392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384336042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326783117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307983898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212342347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709934249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83109655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891634066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086231768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720425692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2075093619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701974754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217964671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60149055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29086090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23975639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331160260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777476821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905272070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308991797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198167501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652393787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240478879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249193624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573911058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42192820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450745987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174075954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569786832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57931157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473599465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200989633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3736182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42149514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645169659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77178851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064394740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168694489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77265739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688832929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381244507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2081496364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778607922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328506880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303090460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398032405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728389242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700301987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294258822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364733074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413444285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763193916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865007116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2078146797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352409589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850257695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2119030098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815396141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2134385593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936816070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895334868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904250683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106237172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399608446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464000976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521475675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49838306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342864173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691596800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574518467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91966383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174057992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300590149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786022305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909273157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454828480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454479078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002841438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809880726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945415089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961580820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2116437320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697551647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21597979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653336449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367606344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672006669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443425586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565904785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524603357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456976924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23000927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902748625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337085866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081405706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506131225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2088660214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649399345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99197244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786406586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764710660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455182839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276231964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984912915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417566921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745246511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894924177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242269747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2062744114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703881319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843226665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765721016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330755902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881898755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147121162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826299571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93052836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439482842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676045809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015313283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47106752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823733631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390231371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386706916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633516494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879829601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891434819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743483523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344361953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776049007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707849452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852732004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27539820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2120354671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60252955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520812454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244657633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299513973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395459193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620412977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936553715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75532871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543968818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305376394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63317610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988308361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517729739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385593662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804289076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62600170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546074604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455312897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653894096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870603750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2091530233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838957157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21746321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982526708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556629471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726396243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083775172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772507641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97998515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26551102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72159102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987154516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904205509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756790600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72988905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27435275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819123431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12107145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938351634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003738641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583110149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381855727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89855168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200843896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629324519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2057646305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502639824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471849397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553268467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630915163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803409486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714253656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57605836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2060560987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224752205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827922254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815871127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564091272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53892816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391108716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434989125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481407672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638645711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2129160450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515045346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929328731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2074428084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2086107069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327873538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764572324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453188319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324781917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198527584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737745394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30019821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692484274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088722945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393089180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941968002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965716352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2087358440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633931563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535045662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811955033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732913906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41653035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963123260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23852430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516574248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676988107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922586626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744209868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442781959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295766401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105521692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909056264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800269532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826111118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788686139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357533813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855307969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453187696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2119605609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866025436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833876941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691438541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044120265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073180609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405949780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612157554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25320028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356855247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59610141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219008826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948671106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215791268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810617873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576674332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44382567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271859889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49537574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109492103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065661050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765709005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717970421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2131506610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508928703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546936501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357692191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579208946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315549611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327340468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672267615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2023096346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876868381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572352013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224108512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735775718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935312530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2070519414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903150370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253361712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818690495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2106949635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254820405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732044495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154630890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376558512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90336406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511983383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441004234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362664509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711839115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928540747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641611549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282521392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645322654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365935643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811638854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606051954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755465299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54414866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552354716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385245596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665751127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72545704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924452010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579248616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993481506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201996161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734825247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096673664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240256213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