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699873916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453287628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402985758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354170522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373734967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947701545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576850800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223581107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982056462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2067482236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278238646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348842710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022720862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030163812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621725071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986268956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53396042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980121378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628935933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172212216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2136644649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539496408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03202394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353566738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407573173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174031359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287862641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35072514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14083875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888184584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955606656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060178417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004698890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623265380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2147161760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400326768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696350006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874062008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968153880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344455276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650010549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530306428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2022434636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425333920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464644655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493276073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512923040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958201728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378278982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147135381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52655134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458116763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437581288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571770579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511370066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390805934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2109800848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568145691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640087913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420704691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952460632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44877205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939772276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977684038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766871224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313553569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67405924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2114811767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631736899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241133519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529824412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981434691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569902005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647426554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707341092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867946603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214833545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519412925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003241247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2117297429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132043018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011659898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490664037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319132824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416037502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388404784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873528412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976495404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52979674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574697755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043590901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634792460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486265354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557322664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60933319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81959144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455333205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038908047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2140090358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855256981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27859555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916382849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527284726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108000426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351963270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411837783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352645453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508448870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928407097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674375907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322904056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488599033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894874758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436767429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603350624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302822425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376072022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975537040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296769578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55378119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303173746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517855858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317959970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798214609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902644010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998599007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476569794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2075144963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474983889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667408351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766702809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763405317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975700205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399620924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529765040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102484998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967158424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768212036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305472574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182989044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911783147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356810637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473817658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580614092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776155327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677992120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418358538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38658888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910096012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029443403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991806882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84597694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122027924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721351974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71501961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982699791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529760283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664362119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883605131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218843312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192122663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676100430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299478114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109916208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934150594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2017579756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303016383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250657600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802040941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232784025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067984215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885677084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80914566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210772889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150572374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211244446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2089580607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409145468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499259785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297931067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437088246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473782466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179218927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967406925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785993220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741250284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768420580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244608336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931867368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399238621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831517944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220946022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820771661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168665445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748118099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549834992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582447752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960530957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494469379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665644315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553547277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27722333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275005047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82285181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622623446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80550008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717952749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608836284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84210338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319319208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23702219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633148642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663199148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729928461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507973778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203682421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580268941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367822783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374589462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84192325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993193747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213756175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595899707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723422004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028328309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181189928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473823418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493027344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267599672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2093657799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898822467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561158906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547235046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229551014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480088881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75283158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330273825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852802845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128197276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878008649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402841968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109023460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486255158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473296068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651756057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723242808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502725107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778627218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303655678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350432002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494095759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601443178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794925654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735663516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611843937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772210416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797228960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206683095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638314231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441464806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884564728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793969032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420247237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104962817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281465618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525745221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982529139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971744387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443563626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561619054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28173270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766780044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2130791380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025954812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749075047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212516973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2039739349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26551219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073418124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02442971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356844763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513396753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453568879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604735441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482140893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814671602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701199516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688510591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504511288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38737604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245367532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645362242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488502178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803212271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323077225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90927460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063890907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257707972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052638899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621248196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800168064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834206559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852392049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375803840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2099911435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573319129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973138153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29242406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626892366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2134397533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873341655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25084642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381353193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967830499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496311825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378118158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36472926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926590406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2002898826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451915390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48953110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509563438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50459724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101243497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975725086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88839259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476135172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833434637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510571305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914926426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766218629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206777841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567143105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281440485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064502787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263406894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134345837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2071863331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83655630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814249124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085021945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373286075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358991129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347935938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403743827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581445606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528111403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038077024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594825158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471219261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762408951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562230495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393947708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589291994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453880561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977562146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68564179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70365179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283547398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106797815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663794549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953993282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910861544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136263857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396313304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999412683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2056286768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295805264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383645077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804823273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580488907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097611046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670361902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95815687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254036323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491370181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984559665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279826915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883556511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585513669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86411010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608165093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784459618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694439657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2013898859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457385197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991923066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963353388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672108685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010185142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671511780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382642084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613932966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904330915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425717167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756276018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363576227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801488730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638069619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559652139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054946218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011262030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943061353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63042739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492089228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321753171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242649410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470817607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910518368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646964418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419071502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538420642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274253869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443468721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564644655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607160937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290734274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875219803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331480555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69096246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325675855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980163638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2042570983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959470450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030312660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16060813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325094904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385999614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445023384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373530061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243457197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77220572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762501740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277168770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492360075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690964095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455259181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882663873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224918336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2000414289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439025723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395537763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908937688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226511886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930274103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66077567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810767939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783808010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040050891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2049108012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227213900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527463749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234622325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044461047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015558208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481680527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360973585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667171929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629239173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468586258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2114732659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068360573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449260612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727986417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499539028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021958945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987585079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205803783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567489948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938071774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276976917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597894515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07567870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719719890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537653829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608496581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569537691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858861516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477132364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2010618812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818984948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98726670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877520249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5024838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173777237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053367306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892945671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2131132052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946123527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720095749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415720602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951917937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811635664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097776080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956644568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635041489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803311804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13668904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826096549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947577563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063515689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394869612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374040692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591407765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566166439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302425087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495438738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929913448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509577207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395799036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293390459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743136278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354511971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335352195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714062254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956204987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794258604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908135661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224876104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402158266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645215831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62705523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548334607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257908166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012237521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666038819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2062892788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75266143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254640875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552750904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325704500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797813556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403718079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871371190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61335081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940389494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081157683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825968003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227469232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4124875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783120602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995436900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651765426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433148317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858720467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820864372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743161484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505314053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414941257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054125728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14496147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694487879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796881383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507142867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