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1472570009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1983094303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976659206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490805343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718509408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898573373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876378491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2110765517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733200879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208302408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1569490261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1395695104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1097660964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2055774854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993050983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921106554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476120282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726553806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526222576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1954557666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987044023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1323847520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2088911766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1140203352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894378954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1068898288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1242424634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427462814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1094807484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337562720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92947204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1551283063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793557112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802933105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717539366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142684617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1459792199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68440139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1171985168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1090401370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1510895954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2117694428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1044782828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680032014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686531786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1065398574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2137719065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993632650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399134828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1642916672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1788625206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656013869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50572064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1823197604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1489647693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86229728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1321203711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698997550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328333973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302546657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621869311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1786862562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801618995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1158594941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140358910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1379777569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1168163717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1857086033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1634857300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690989766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1488728295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589421620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839685386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1689428481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20624762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1735108011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233671833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1337448601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1368985869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630945010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2054774749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1020665788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1449544318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1483613155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369700798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267747059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58302784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2013837913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195589888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1084749694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550542048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1640868185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344258194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1184463429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166349937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1732669422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1160423891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414709728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1216002046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1648939902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2138499833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623487190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772593841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03266739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823803956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61686768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1491726930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1402862231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448805102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79092519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99142127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1728554974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100896749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227970803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880420015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138311363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2112999239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564881959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1295003228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2135328638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453611005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2048364254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1019051002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1031615247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1751781382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432871002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1772861136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728187733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1244117665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1692510446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299392035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1783529224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598314939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943682774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812647989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854228316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387112709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1913295852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1417289678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909592938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1443345507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397448665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1379768145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2073342818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847612945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1894685210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1012870565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685354118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404817257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1219669140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1381022844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1085891073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2119101903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413791576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1188964707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1650030846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612406850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1277596135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1038942018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579401239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1551075345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1997865018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863993575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290377177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605231721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1727126416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82843863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484383810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618419846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746891911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307578435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1363550400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848616590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620415636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802573191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1936928940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232982102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933971149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97545825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73974579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1954229897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1181640696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800618564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69605066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1449890287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1852723315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1803752407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368844920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315292145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411590522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325052403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565215342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561065104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553876420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1853073908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164179992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1811331127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1249955465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864861001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691023152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811285954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1275958300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389678461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1352080486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442634605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715700726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557837155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1782071564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271641279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1020470442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128994897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2024681823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893582838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1186007545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1971488054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797703449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1286069547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962089299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325332043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1596997088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1993282694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458446594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1941934630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1446508805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776720689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39500029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1526280769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383545826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230396373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1016287054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143032218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1176357526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63180698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86931339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588455132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281999513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728320752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56639480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1539704919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483468644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280151531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501615971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1854506883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96511767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1546530606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7421884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1533956318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1080772752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897680237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399592645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50633599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227555453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89823569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713111196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880366949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1294365853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1649898638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537189713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1841634388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1233089908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1766694671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701247792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2086454656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909334642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667123431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528672777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1145913025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1245676803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1554109087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1310858124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76564347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1241775780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1625237655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1027701840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2077405957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656362845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391999066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970756435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1033191716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1847313791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404528721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1944906275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1518963227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1722234945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679694895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1264249473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182195821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863139541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1716733420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424479445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802874379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1023389193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1872838818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968794449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2137713913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221429109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174605129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1352777950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410080227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1757783890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1511767135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918871876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1695853110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655803561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2072085218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2092988285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1009365799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1774138723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1389629973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265782723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343098551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591186989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2101438725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793644799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408284707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1769235451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2129631770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1506229253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1510791707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1064120621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376174716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301574035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913497614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2029593602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32560032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1257544479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575446904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1245980885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405484279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517383226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084787197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1863024284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1864256663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723107160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1981825351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711612580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1305521387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156427920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919983779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561177474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1157563293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869298872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818230502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659819201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1334729680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1472225934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368117026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2035153719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1032839037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415607768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1637078858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2089774380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1539880967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348268988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243161186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129524657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205566128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336781526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874871610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887807212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1671274312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878449851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846965550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321565448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883939410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1153284186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1131451713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1040929288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236422492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374026660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685108997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916152742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1101879903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1209336559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357909542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940743406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230477893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1809070232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864719434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1054527633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851551404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2110073605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15035296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1237624457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987496967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870419306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910342193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340273739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2090326065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970547973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1427711373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108041470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2110024697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527705006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39957213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506444406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1543863225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407998143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1543851919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805445724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37518609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2055805522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371694608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608555031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620974449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1097071277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179343792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1182330662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107025361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1131085946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1120078772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1407583911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1251103052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358373254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631903185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456638193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350714800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917102622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714459839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557401669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1967600733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2048886978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213589397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1924608657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1504559921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1184698692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239509716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652846176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287395602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1714054611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561335865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1759586837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590169571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856665018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628078157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734214505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516193107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140629420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1993947045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1537422658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2077835823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756532022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953597538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230452103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1443281687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716535988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1742852163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452321590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775273881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1931235813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827977944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405726126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1597941290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711357322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569875636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538929689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1880366809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1868467299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2013211754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1448905934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1639111671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1543542219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974225470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2094697061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805494103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69896259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2110185276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923592480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605960385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155116314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878651601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807185983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2008704771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667938891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963188504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789038127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1852530628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139675657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1263229368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499716747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1415678220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890266253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1597650247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1156670336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083624407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438150909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1147936774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1780898265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1497805341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336274544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206895114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698244448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466270954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1629058133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1135669307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2057010226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576208168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1696803975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1323347151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906793657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1856451239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504800163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260035994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1787955846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308939191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1549144209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256498713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324157620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1719145635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2141772103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666397057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1988143166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313153851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988124062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421382143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707108828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86600044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40026640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640565396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851429202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789366444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1359754580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1392888263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730374477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848598074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389395343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706472190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212644720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6873664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392307879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113118092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1069819696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480759869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1840262483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311358243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1386209899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596127832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1058326447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1838464656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634615238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492622701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125177982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1435241755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292526365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1544030276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919905336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1182529048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714064072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1907660344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898805062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1401724293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1895997004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1919153101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70894950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