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494425199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996136044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120107796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81589498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04285715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5643379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955901598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048671042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378957242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20466124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2033648984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564711503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231239163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86051887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775028990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094956118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43268587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395883732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914367783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954661034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289044395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0607349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50274507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592635877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879855848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58941450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718524717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60215427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8132455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740317949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538987662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46767254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62720846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98595015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77476429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356435921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470030630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206179789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256049217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7663258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777190969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05193398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21417036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80611774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444239784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506644978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46876248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635410069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138888384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97803767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021381527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818374159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68981385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509660883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767224191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746507469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77751796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65478475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4212102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2059196415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142124677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13479136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90182903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210553607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955730365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54703141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767077665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200424338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90222828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67852059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66639638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6274935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829156327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878697200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298540050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30013679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17049424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245460114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2024391781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39844674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87989994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966753971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33522386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03663725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016484367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504310015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934536426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8646985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49076190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86989939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397837772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648528658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815259386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738599535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660084360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248041505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652460447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206059566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573665968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904732777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52174175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385573317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58277095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403022121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261098981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285680389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469632659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450074425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40637855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213780212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035592722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789517201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05903771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65639578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100133845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221572544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753179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72312092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23286731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800823907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599043615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25429727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5459953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546307134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284322076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321399755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866010629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629904780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279875829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67022361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977244763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202757784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67840472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16066271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657904235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252262451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81004389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87034198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237016205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269779603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531887169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655574736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967755384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71257445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45931595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368760261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200597374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03460156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714086181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21415108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463411049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63405541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78561228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875886833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253937292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299908953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8289336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117808345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278389562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78049872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435999237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21627599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494543086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5721088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786041699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014776551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378850173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45115001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01542725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453682917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203159547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248652770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339728032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57029956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248626097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99579189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479722534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623045279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68653216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70030088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094501982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94006722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387393507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55218884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410162891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76280950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918660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333853990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2099935517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128408082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871679253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005570380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202977832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78406072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13932287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851639188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48059630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51643973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84351236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555253613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888960108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014339487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323917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099720438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305229499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428830107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112324675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11474131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293635904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97208895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64288257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761919015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739478525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500888977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583380539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595008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404311066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51113813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224654569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832603918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753307166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34175549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96024153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320992502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05736072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109176262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301846105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11498998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822089822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474757620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4010062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22355206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943402753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03839041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783017060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07959573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172531279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42922205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85632264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43407857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4252061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496039461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1893722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587991259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74085706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947446094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610469571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917846606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433514130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333154090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44277213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76767615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204559876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350810656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94058342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5866625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065578544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54117076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822131590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128703039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05559541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378238890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93484250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39042119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055779943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66116879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694693277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720708904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525380250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474949469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265969503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2092523483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680408295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364605473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272093770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409134251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94920990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139829954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009617639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055123072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38083553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205127239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124823237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991152349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370490405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63942157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396104561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470334766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764793919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302736778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037764147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35616449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54101362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68902533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520429358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842638122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57380391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41296385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800586636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81159242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742097866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38996125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43455864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777934096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861014018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132007080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8458875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901889019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498068760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93126439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280515841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536267115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61862943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333351491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463849130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7294713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80400092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134296595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26073891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539619738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736331055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582324006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97669350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81403858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1408251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00517804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6736097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19776044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3343146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209834592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8834176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59057181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755424771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351165716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70608468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34913354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185651536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104122965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522774673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81547583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164835302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74539201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347580154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384603059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120873073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080435050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2006837161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169974872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938970660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760922500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854633516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333080568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2133133493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7987353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064864781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351789627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53449330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48249701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31060688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457059329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315027004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594978559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436520296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685903622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23007764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17812662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325784322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083650315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616984454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827454237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874764294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50706021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42942740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37958414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799195028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890337068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62180573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05861243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9545794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671204982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983833774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45404840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091407017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986428089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919598375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87371487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40206300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754591824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61189383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46347911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032133908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859164145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903264945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2065866819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91450872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32375995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932256155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3793622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69128764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685769058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8155181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764997684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80796151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842190753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122332947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308422399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346080779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447586792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111753031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28622256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299030006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549874690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576088658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851337069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463278503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51496591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20899197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32736737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2127419584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28694407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840287798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69796565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584685101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84485695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81660512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787961898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774023840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609694881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680060509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198692265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43653061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249273165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12552753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12372945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797813468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881504418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70205385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56914334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6601859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2110547869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45297061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407481088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066736814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5646652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549284829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73017197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764908457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75229569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60938466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47603280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7732248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674709407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628986931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68236159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27361170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82734628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52488040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648806095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954238090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68245628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814219235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390588593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639458720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716347337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48848160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95627545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46145198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48330507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2069806488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510295782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47206384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73381252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462224351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45919258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578220246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26529622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99678089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628933137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548199722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69846723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967642131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28863734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211557029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440221280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852773904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51903084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470403483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280132386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174861365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811431118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382314917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943120463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20514781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2130792197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445796339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650488550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20667114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715445479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387324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504063964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98170132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773827541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00708683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672680495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333050516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00803274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719122527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7496025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38465951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97228293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29304314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561282039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5557708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92976354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75751470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46724031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925584343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441629023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893228184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2146014726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375596802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15372154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498267379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919366496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69606913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86401880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74090095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85542381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83079451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339285320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991089636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212340805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3787912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381284551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699018589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359918454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523615013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522827500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100446626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55062791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27633932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656740039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632664194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949174652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46980633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7355513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519090371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807946941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91486228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75515406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68429468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19718591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416257832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5029608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