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33383128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704796631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036790974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69396628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826160150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336841189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77601808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244824245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538878904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15564719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890933412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451019396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15469505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299173331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511869100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540947679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26599412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32434918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809951960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77027567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36473188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541309067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807978025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420514280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49633205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20026999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2087722573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54477105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497776954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43768222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89047630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980191656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570518117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381752916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603409569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480171980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39066917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112430866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273542082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275411523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74552330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46582285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83843915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207024534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929993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86571621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43522385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489349038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236082591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948445170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32574750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70032684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788955900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033075314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732618845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11962004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141611882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081284789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49730061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04487453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469132589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584593241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2050133700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388091156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97638242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08244955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46921940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88462204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786659185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681775515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536346828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8838156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30274484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584213909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859957936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63265148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2675657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765206592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76734764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262934125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3240008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082358350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203816679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303338047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250169657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35218451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52806103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066933043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8931914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436887233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099139291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161077579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70411305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217877026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60541668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44286247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89559380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2555825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729938829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585424665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7537607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24608965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749551168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114398180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261838427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121438866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630891229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5147113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2045253751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093944679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795284704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2017835140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55953871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865087150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360200082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473066908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09972090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521914804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317876329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527108958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40233848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847219571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20331076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412303781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20080556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03873280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2089784274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419612858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30556661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665134885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70075214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585908643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73104635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960289183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86492054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30821280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92989103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0791687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94127609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977758083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759282719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221704140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885449531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542597226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504636588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842606681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537443051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988652317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279487712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677022969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717916667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7605992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748166949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203436268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859273946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604783736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666850753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116824856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79330159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88714449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092518573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1959987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79395517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92110097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00068054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88078818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721918898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51513832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95325366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152266933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7688360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458410342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76528055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364849495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684716824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835202469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858703053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56691225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784159315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52242812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08539805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64294171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77939952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77577538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08900012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86582948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316743938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38504263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926600862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5900053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162933034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8201532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00502458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6735545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49357926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117840668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053114934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518151034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248138345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216128961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800842662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832070940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554107433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747926072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206932074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333549442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211367006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57213901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59435086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94734900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029709403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727200752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094199758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599277032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561627686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209919935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608669729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526080703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719730417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147108019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143843138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06212272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540045832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527133339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608946944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09104928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705369330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348980889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25854671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31961574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54554000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689544451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583701297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466626699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8464423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13096051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793023989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05359507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569713834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202642759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553677809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49622926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93194121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487746501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226074903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30768382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63655737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53862753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14490106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880753917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112622984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45225540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2075458876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975145729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260151587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05806263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896009525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487047665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88885544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041961984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69768564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44050546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53138787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28785507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71440096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247230995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545999067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309115708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42537222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30727592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28732305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465822940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2111015101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12612190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71012237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018604381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778723763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33019597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344721801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685274838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59764819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445173633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911727448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28155766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262786811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88230842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519084625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518019131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28740805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6531881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41024128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73354065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107451435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652084366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693650746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91876249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539101734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79429507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46235392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639685906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42324879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0955773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4497504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413260773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02699212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94932113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23676984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918688400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444505305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911497294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742864120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738422534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711167227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205880750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698718557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51439824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812129961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789888378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056940328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62120041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728815934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57871593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719181385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60717503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47459671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892860690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24816140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11772320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342836567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522189022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956975702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657731432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23432127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63724147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228626504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417050094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26426225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726715035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06668823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425671198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70265122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75552800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63404043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52890534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54539543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21535407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16482134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913022722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9853483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04808886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808443448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48636075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082420165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530518974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07653704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786675387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36657273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061770709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056712979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539553721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066628900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44123481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44833327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09293666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667006711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9592645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0256674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311147210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6413569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87799033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14750626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05334395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338719980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363617741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575043013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45470615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293804116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79749952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144705845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60219306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655393856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68698158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54291385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07942952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7416403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2116130412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3734176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54516488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757988176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305086080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4391139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22823133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353554350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35733126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981630558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528253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30093735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335531033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560882444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218192785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966073760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657873811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564450428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387653743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74106627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69757568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897904095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6081340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386915632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837262783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649788035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188318624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589222503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99656045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93642747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13099743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2111444813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336931514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132332767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541346537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331531239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890055423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93469694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210599740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677699093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664765652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008261766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991256592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54967087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364739410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074563960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445609540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36971528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207242272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949265283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454232520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139446315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907343014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21715477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430390690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751390054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510082802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421670259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374915560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05925237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06821059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839928091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95237559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024326912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57108470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46773606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349751514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2022692778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773326857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70530379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374602585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91273363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361228692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92472991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626923705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089250537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9664488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803882495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626116646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855797548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70934069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521905781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223955666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609835021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398527555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869850267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58563952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02394443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000299290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739758508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99220860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14513029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50537210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90768499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409936316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6645341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305788353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509231745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625245176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88580971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876305526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003142492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370649494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295244153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03956536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641947339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977329515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00285542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645924019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956200980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636798339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362295309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973396514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35043159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687371331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3591852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067846404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953744576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524679232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631084566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2968141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90418768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926212406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52474498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080027634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615808237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400391435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44594177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509038538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2105194901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36839113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601369425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945373470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754136741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826621754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875748581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282658885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52422823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79671340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51589003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826151877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036842016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143461129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688208974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486947105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898247179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794400878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5894675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950642509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127934958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254967835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205255073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03567450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856931178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984279197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776058464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467894331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205901205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479023045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03266975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975559826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350741752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941395121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903464899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469575525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602611172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2856920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313923978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6402504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