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20095360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533397532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331665984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782964894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48141712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99809916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913274396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990638052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916782647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83951508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455589855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99547435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60462391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44879645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635703734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198283163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84983854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851308851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774785341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504798277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307592074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2761359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099790906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684986141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200162110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377596511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507539963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874101577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56185816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863748060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446072343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450817858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640103757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377266812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935047820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8220699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467443086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30465801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834476957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78796668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854287460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315258125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36989515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237361210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6871540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75142170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60075392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9401912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21725864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9723284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70768212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45216339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91917464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34806295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929478535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345164920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86966254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006314239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594458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388034247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652319812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034835570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77555065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99848130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70186593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927412381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754264541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011345322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06784994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118447340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59321720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095785786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535725780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694533610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299817604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784500319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94709373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25955024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583871298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055425114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543818346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44807125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439818626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05179100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730347168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657846694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953478030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027064913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05476200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518327263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30963326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68449452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65210176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318587318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226802704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45460065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600455386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477658766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049913414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561063689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8040830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96457533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40565722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442095335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649643996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932443635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446544569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46756873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150271074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615992996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584705047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705998968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382641319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75655520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44344062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96962351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531029956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61700916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58662788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07650982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885495283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48645573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769805135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423137984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914914239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73119224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063704360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24494296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211117733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205032885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43336781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94721898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954594982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64379629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48105330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200278306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756798809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258816151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620326403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705930457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73466409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675497360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10265225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4820975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592544957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34829077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93954669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80910148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700873016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74860859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63039098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85384301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81877345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059130330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724140290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890088164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464386995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394044408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243209705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604484482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2087290125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98170212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37151579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18638078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76575113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59815809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94297391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865648376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219766780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787850901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42594487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68043705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24007045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693031979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15835915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200202203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29797216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715686172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62513071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62962021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68275950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33299928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649675773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691912177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236976232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135327328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00889959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06890319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46541534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750279151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605657114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084549346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643931724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69702564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50860052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62508269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273306712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45670825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2040378247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61775832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73905665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731821116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454825722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53545516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696631380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94316487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751596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599185633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940711664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60082160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17590601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787502573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095074859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956781020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896662261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522160545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905547482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45672032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2104552508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995978613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2094170922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03900631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45399430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498512036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43155587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473741144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825781028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75968389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17530308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978371059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18090236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952902777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695294257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52044440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638091469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58051546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319795666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77753465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291759687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45674607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237582473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154881916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91080945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00319094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039944080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05998483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068593254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600751757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319986966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348033564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353160023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2017412608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839693129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65811266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516590407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980389436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021977552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571826541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468456229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88281218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920399064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51425117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442614214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4965112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060286590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987994670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792626834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173955382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929641808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441173540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69674813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56705677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44414430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2046547101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736817156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81180319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67983169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2011208269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133177271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2553025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2141015818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88565849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600556322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159963755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415866566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79158606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29054367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320376940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27353850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450332430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936647941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635345123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81538544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53885405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714497252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5183377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434712103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853029240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2044432613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6277561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309912864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186215609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799169498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798396367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593470290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482475072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13935394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108194442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44890380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256601366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424450680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45157051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026581285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98509288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4093558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879309502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71037060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1910447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726797391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715553776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497245217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36484863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3112266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055370491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333265164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653673834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189787467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04684561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423467806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828601877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87614360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353018260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545319490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643739682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50521139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174639255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592252027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60865341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376164164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056313547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402192938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443218096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051062380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44053385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438663526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074134722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13500114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34969161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841809391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2029646921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60102118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211923339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84104781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720273240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439723725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981677439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702024482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95444479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624143084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934256470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8821269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623777659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200775311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60758998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025381349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7478146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093358983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008519263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801038304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33650651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634762744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16330043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54643730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793639701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13807851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334764658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095553792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716449363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595367916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44963725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246004037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25923537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549859520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291659563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517970125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9662453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844682126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855034412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160378169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535356541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359457440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188207489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0163298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23010447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56487634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344967829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108385972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86861721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065860203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49441967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75288395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509764811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68219444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2643065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81527750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73712006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633915384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101232370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03075247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784370854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306163238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89228890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2145209929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28960422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673965816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2154164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445077057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211553518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66975223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288619387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38196705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27942117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78746344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166206378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01080696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700137241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5348212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648965261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765662028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541999497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65048935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63048765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987028416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282732769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187047993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656321847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37821145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737530528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463721135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875298930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666927298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603219644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325260275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97553532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212011885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086634126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981164198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96319624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857263108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792784732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2070842194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71510772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885594986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24690544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74676654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60658579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7402887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11454245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2126373481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39474302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71606134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3004885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04764918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60977414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17583379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461734380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30374428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284324806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87947284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532348228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900118355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944886569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15045378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97241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8559071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694748987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012148518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077283833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100510087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98681582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342998300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265391498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60345442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290606632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19430060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70765533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466406729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34911442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596356212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83858557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987429118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31916002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728482968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667646557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93659751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49007224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203353964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82359629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963260650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71958751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64770376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306550755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626577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225615660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309826831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999225320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73416961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469127199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94233422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603689142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225209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54350367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49993715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817004707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70796508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526948284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348025678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475883385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262063442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21590156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487517543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40721589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900092079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448612783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389219963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891117754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64838042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30068922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908665773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211953557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512616513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02516528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601194947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646284777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64509958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67922310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81023826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35727008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679495829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237224592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73981170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2141238779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6664332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273716803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84821696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911461791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79403089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3890037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725451074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93127294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731239253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36434965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579218875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95330959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