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958271301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022610109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95645510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29897236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59880678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671814579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948407849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454528424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970527857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70373012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94136750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821973602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215580740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379910883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943922433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073942489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419768952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310758668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646474884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81948170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731848316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72036264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698975309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455729768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071025334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12212567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48625143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842141630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164403181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02915311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300624177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76927525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928181838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2132664258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071482987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369472028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8199729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449442601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74969267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85462793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180260468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2064503031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63053212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614390942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34155072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375373753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200287438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77138468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70632543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178048156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68091294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73762381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386459974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761320131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2046591993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237730294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472817107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31135598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200902183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551059171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909183434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4754290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38231348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48554802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523747923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93418972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967242366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960445735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465743763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34086167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92128135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581393796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75496776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76394196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58565656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84663470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84993205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738295477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40962883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908437429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343929589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65474162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728444155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735149261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439829215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929198336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530907666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691759543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307863711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755855372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22724370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447097835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16430117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39104262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585263050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521701306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225006708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814808880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998169738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92011694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652413952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99992523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843791080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4554603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23742204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672517003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2010907297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59117935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914830069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111146169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886632275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832912692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489766368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731557009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55598565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903278295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629679200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53192453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330726707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774523731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254514955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625734567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46527238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124935705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61738554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275684263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358970531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113262484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436307439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516353807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620339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299483153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576647141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100569734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497527104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618216671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231586202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292047185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327769671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093520400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305883803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715089036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069011322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887195297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911477487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91381042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310534795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686842001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94331430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92145141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700999944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2012356435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86714411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003063300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651616052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368821755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45665828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504353029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561398105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681449305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931983617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476235287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398027380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672408962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299535870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456094183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22808916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926484131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714925646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545080714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30768807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242724677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400303422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691054842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647873981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499256216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605916820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536188749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34274871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630279446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2794324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70684614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762367221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934444365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51043588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768097284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014417181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14517107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85184298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255744889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2033567190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441800621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571379444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860823358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76949024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882276104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951199707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949695796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062109646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444108475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30096056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417540473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959009967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376270490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09952557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23469248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561061347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142220473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917830515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901933433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60712727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00608707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774444442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93484554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009559774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2017257328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906274831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455693942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65307992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316224742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02486205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203192280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586715605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270793498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105535903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075851026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633231308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55515139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419758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22604246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269086153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66812095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368379236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241247581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341377722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399459606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545544241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570257335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856390437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677031203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08529065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902775633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987108321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2085609486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391018452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645284136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572597010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822977826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121154400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919245702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874658635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154613794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611313131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347061056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70853907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009040884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915135345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07493610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084755464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12608080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92440672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775075132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69062037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44564971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03116480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074763412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621024998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098911620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2107367529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2082439580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87788347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92578665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48630107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919150651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15834816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2014590141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127330555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575833914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484402483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44361037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55464708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290351526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214571285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305513691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02531632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830141860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762432038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961781814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057192603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923935734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531952685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16849691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780744716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311593011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402646045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502211220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771087816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48111360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364986000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387494026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428732286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696865411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00580093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472093927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69679322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09661239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2021043895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668156979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45916649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401328865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5675634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565765634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191439567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58828158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472620935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299316828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799292394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896225747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445901138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538450108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725361917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2023100009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544862225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788070933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041431010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83289956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689236051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23052630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751416316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07588924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98816867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317605224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26458722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909562542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125316005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428851405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397277180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80501487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200807502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606270502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34488456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53093358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24397761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94038729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083347752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583930609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612049338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793430361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43549630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861869861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43191011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773053473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640304401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777510275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489941456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784150827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594295536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497959060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93232641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776630463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791148650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318298497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991781620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146356752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932620228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2056422758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516283216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201130753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443377710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81311403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58169848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565082692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29515837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082918852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905203176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27925620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012653411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359905659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2356869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81077704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327033934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01203114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674168871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73773076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39248478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986560225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656891098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949877988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46007327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319583897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430786392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62272063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328828732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907593618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25878420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438008354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783057239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737234941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50036921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616293109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925911076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777932450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64987576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29897289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43700230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19082517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3036948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788888034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528681932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993531242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442641772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068987013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511415659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339530073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36362947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750128972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382561398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803484053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342730390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379755715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880577724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860669725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769544856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627985431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47183421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316599357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46760036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200501256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957501243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395667713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647824381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1958638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294239165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595521247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01311825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93619294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908373062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990669101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739110543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96228229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748943328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299209212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83166911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339869674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3637868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92505570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983992326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140746100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503588725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869009469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015429583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287646697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778841359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8790000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76625737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103910503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58198903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92850912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004624878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362818483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928636492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295632128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415633159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4730562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613484126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126247215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94287260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465414965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211388683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972143439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931481166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99778245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2057649205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83362873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98510674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79395284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93978750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803569722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309750832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544529183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91384447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552032771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719731813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602987914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742045678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548369766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002316900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60067902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3154829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354676861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333722318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634720950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099603744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64456532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766179838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440015717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808451626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698789063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207825679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452595696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829784392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831142696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187452593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041147507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919231089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205513568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500645901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211009588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620333554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907248086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3913842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797297209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704693075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80367387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178488660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38930182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092588379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653528071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86445401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331065105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441265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59635902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621068708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224109159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549520616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92018504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409517278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236787648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675093563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11862695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352742246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253415981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648950318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003381531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632820169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456642915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005049606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983784001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88166565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366550986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626459795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714421194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283369115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573776918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922934965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792447120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2028914141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189948138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980732118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452434469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310259543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865067666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909875934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744038108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