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89562986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488456747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371020475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792027398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605785697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74078766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158777718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072865503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46592633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796909531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2018458709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856603078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000562329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807783352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443375745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23817081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530510207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01385978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581291732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668772711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68936720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74253262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416331318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630818028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701589830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241697668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55147029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648646253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832848326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42604093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605583344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32803366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772070638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89488670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98689606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940121814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33089181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349369111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41307106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674170251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39758817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691076870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429978295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204369850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3430948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2144969559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757547507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524300638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33977375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29838871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762029915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75794282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173702741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425408343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452246287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98567848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292984533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37405356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39934182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01564893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55889811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822690187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600324319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74201681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572224182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61212001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800656955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85521816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716940442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457381784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80421919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28082879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02891119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476627133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757733228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65463296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992546884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727542744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833467112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920165800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735135011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776073454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352493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934448463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63301437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96644238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64102163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63068926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156327413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815947271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475881633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337072344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47389772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57883781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745801166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760107390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79120183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842464286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949524260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801789908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42102445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55666841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871631605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2622124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421497355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470583908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20013514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752727950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90166227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401717178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272117901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924274489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77211190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93406955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444979459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644918764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885821913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122681793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431490185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4996539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335614456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896469410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689617607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13410850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4217252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726944151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607741818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52307306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90171943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93751238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341879863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704994560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580120904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05622370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41260927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9379785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37920581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208919070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322005330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12711383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45572135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8842328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372551093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404543588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389785698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8694596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348743403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2591771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12858781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187468197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227592349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91571517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344427767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174184848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222122061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33714438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492381624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701799778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83341793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97362109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327285951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524363682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97865514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917706223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78129249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403482813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62131624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873338770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862765681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271495025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600401311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308113326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811226409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887627689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704965984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790077332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846463559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932691540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934180143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945019400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5110101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46448653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016801308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5429892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35982414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16367059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18595684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689954897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51143358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459623840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06661248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517497630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29618325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770544131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350747475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32864911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010235864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080678042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91108956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233690238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038715899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99977032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379365014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420121830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720709537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41834870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21700616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43859600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614822884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5529015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658356979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9044008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150382902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807368759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417846548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13897389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092283592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282303850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011906742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512328739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82226900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448177223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3623469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546837182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614103568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325224136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902645892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411194060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86654354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402699245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474515182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199335182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58866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47792656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472889996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95905630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205006978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91738368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507895835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77191962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5499712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784122878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2028652873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677222321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98654064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38190843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89225551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27349728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388704274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27025156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68205585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441914460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591362545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6059020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24193292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404402807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515942869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978510814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572943943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886052024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6767193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788742696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0381978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473152587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535939134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342988679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5504870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600498215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578163211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697937288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989498788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19725115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903359506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81410942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14986108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0277061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835633273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57563314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983536927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723281417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393188088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406620984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427076748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80806227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2534122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95965975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74739879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54887369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59481493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968856305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328178278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51606425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9078579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091330618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390930752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63725663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409116216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170282101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621949208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147410179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38638667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369206330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68579984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2052742796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065907750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24711509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73772604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295307380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439970801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35914964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93663299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542964593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222284885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91868477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702044641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66763424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85883057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202589401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746517662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997070801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255583581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867506223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57394092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525928640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06209628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39157575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518899311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619737440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463572017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441772175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59562295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72946043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323644341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902824243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019486523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33971673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68341645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37669469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978294271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45037570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28823670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42543946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896353304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344632483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54067520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85841441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581098287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684891052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6262039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669246900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459286455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511344347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018438454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566518289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282040503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842499244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78726311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2071005541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164884553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251297406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580935116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233771478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396502020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874816404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392131341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371524451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544017524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860407078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99437618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954195397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80958649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25921114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508330408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21168447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649070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30248961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85817620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01294498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66017705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431643231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049746765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167182308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29870512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197660049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8921236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045970128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896162185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318938138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0120327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976222966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879964187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203690799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028584984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503004849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41276963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664885856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140849346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508270871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76818021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944337226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279648416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20929581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72564746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362415456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48809389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957776893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52623581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339202280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460177609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72005546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421073057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711437844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706286480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404382354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353092321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611224016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82042896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83295710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15099194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641739264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34479027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459952891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206542396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63903383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7371750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763948698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06223594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38336717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741524126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097032678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808048532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101268883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36087336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252962975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605598125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474674241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632442552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907774359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609710442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63713781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742403647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426102797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86298159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142195519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059056676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363821149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605458800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45773092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908191940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04932550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556831901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355069806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42701832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668824393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01562242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568880795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83926782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324718409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91950185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368894323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59034653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47361391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637665403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49055463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800435215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947680050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3109308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50329815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74946303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346419882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01558209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607429977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979865870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55108820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57286892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029417209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414144553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613238459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717132730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418201112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106644309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899891340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70077461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905308282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803182201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03834639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498200750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36800638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57752709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6280432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37594375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180705967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9639502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479640174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43049904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355021770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054865969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966937130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706279353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00744100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88650268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74652343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30617637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665092071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555722543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9710965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61670885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531612597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531558899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71043589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79906602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261577535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218955644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151609345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306796466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998837752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0302115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423596940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57104152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095676863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552406963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20140358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44931677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890752225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723475466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13630641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56761594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57248375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379733283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580718351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207147367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823848535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10122330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2046318654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525211240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69551916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322773863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66852212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189680516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04102938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42636435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2123875597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92461065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620019683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27529936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98970856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321377845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986881813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327804648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273061244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156896721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98510334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63352713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127019224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