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107517643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1741643408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256772867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168487885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2017301858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366331567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319174287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1669187068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269310549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978851524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801452530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854798278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440922696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776672757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2032037674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793077149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328790817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2118606669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2064992468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958161896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1555769951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134905407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1166872569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1612529602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686684374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030154993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674452076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552968887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88065072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913318349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120814493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996746985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750805942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983402323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557757793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49710728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143878678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1388934955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838363035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448580342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636302260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607516701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521465042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1983449043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925100298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419686670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278406151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1060225092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080742691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653843675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863900303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401416657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1136910245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1326696505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1516564077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189702638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876943250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551130158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720432471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783397125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521965218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293453184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1014071339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117986909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328796934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115090034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871638832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941589543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1220910911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248462698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477152747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1260395072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271519354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1010205347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1020167926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095365847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239078043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1592654268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1447711899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1643933313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35150667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1648768029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851867518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2036855582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392886221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286463031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573274883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91056511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1167806055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952398835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1320124831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1526615204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177088029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575032583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1936543686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2055187129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1764719543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1033137911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978274887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514224782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77822385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1898627740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996060047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880183639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70173140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244260822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723070289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534815673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402067353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1221727588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895593251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468129208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1768193252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2037926758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990160024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53866898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1415485387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623307025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590181752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885618530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850900788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631129475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1005794350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2077619210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278766017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523372658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943940124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249300826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747193963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380879568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800250171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656530492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460673541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373649441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798269373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65577423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996682163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841615758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749542234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628894923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975127903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2035683397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303876969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33837373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1880686612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1930859946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620046780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771914774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896559142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56404586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342480293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1142555614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610148807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231144307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2076100991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102052688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999192154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418889499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479493436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213583383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217546048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694456867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868465892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1544787521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1310679056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8034620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271033289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205334607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727699697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1915427723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202787768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866630797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770546760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711176411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1714072371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468506562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624854289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1011465893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183511968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430327883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438979998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803908255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970379800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174438171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1660931914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440018052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64499740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233107630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1435112293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1485598213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479735460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1741861790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502621529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059575465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623373712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990623785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1132334573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73417012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27883778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359637488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630976064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44242569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1401924945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2145382731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1009393758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140931923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72198249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698526679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1432703618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413354870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234529505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8688411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491570634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1586329903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538205745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529176850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376540393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720411517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1024275806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698191756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859506330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72570194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1752031955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52186485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67843062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537830509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515069287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95629409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70075675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961332548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37854583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1631676540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1094674988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512664673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769868617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2006611138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111612783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68781913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703367048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95924942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1173551749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1569775939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372642563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499071386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1876553229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7032303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68558728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1574047354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248607758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562389801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566516062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082230233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557005192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750597796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052524980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1791241124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814513841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395604989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1053710848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672908215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956816403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746738961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936666552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621716775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820837987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735056471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519661056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1788882440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1552234898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420554047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587507216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1586248931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219697829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676233613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948800532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582540358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391472542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464220152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329538045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2076673033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799720223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702138996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992727437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2010052342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696237085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387985311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24222073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1916083437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499542284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93488821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873664097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2127705854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2053378795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658674923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692076936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1136947216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450026490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907897880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1083942497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857649027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620700798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882163104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1066443437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826937881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150817557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1512115614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053566705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779673624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626879718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1556631274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244895526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935737799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940269747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111639418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1946016087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636941444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589594048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623186675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504405050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039548251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52591592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314255630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87987781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647270634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234784016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2002749474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240236520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756574483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416073035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1219531989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997924758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373793580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131089775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2066088965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2083421632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826885232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392800491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1037254807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698087914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572360215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256134761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2129831947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840222755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2078565994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83122676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683683488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775877569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926299295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514334012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1235590869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282745583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781853589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562891905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943212205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262839552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405550873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718158574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582565685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1867336064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056222423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104966493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793032066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965164909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299612983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1037756616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519556695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2092385604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1945427525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55818369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270578132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85415060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344534318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1197409414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949681733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1029414550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760827087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446387773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4250574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005539054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1834305571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951373489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788878413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137828355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1871262028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2085235665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416611894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709406355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2042867831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963516903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2059669120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772386981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685636226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276237932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652212445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131022701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1190026851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917346639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1594726741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268329459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173112140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302016439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2095626437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616959932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1955887099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1292634386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241746765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797777650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2040093773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234892669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162363487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1280614750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143563519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1681597219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866838103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1566490667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779046182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710210699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613700239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244776722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90483783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304321801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191211364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1890501733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485813783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890115981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2131647355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747895456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946827235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700382339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011929528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1314945048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1308098643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2052289873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869266012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842002368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376856740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890001476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756551208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387653574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101934775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923215751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2131792470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612116801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812723928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1782192265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421347725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575069147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675312047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220203573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2014892740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062999947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525027127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378935399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967756625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1886094712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669562069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1536404603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1361052818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645218192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775287739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247950547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182106423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35298665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218787434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527800234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1409372723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1494578725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982557415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607485341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242493339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634277531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672678743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525529670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2054142539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237675944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301159339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1044636428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235648502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1738105557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41725503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1028822120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233616349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650301538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602264203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368998290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1574580111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591934018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686406995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2009862501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649536033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766416690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25011225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775753237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310265620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602507132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60902244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24044883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527775661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223467599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872381226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1462182964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189975755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1672947548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308077337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82991783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673719978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601600616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1164427111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1584169160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1182046625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539308190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309954862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799871047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1194848422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552266530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588842239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1637599598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1184267406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390604880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638824625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332824373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1187482464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936797962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38049832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932782108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668815096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1715890080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2078306528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675600531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403464951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531043890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31765135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488424955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1343112804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2064022474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2070343821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691956724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183960468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250816074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2112771782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260131723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450880970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799072591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367757137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647847221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496763277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166475869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828451378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120037195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945368073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1779144741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839465128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952255307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86163609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