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17985464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38609937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914757477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30243997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049718237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59205804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894434329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043114190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376459825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04075663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304073925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95143190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867988819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32211311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770180367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983071174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66038209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902655754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602353072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531717370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09901046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72038690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527758190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67074711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223867226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78061229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086226946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839000182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762276518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53314640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4202587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808347525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44765371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36000780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936325997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40398962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699971835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73398037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81906669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9111559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00707068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84908144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86516846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8151450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8776605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79567871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46365463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2023399746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453676094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00406912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85807280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1523984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61616415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788808515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710888656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417898545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63519269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43833387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742335600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738769360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311266950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54269418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73753785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440322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87402914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008015914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77174176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379026787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49895928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77137452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512353807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85926045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55739564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915199507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6352568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706647045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9163937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70027719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4869931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13881820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617835860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12663420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54699394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638540472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426657123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183235276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41694921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6758765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88004537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052573486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34822183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172647721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223649916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452559892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498726348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881064798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602972087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752293486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347671850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99369716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981600666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81014208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62805534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442876947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70257217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6379492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28407532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59250771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50274265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30932733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2149836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496219483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57691203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22444601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01120464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66640308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62304124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138450301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082507574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848544144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04365357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94236470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634434000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86955831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4045377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62243292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85804874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78002625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758294372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85348976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0024432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29603624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71889647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7716899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010663279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515228642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5956312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2001473264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31162020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066563013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70814543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823652258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412451511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186052394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162216972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186199779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944091453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042329218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00192815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680358049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059765482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941947690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71160862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0057640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334658506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6059140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10448496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4495499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31315399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71380553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96279737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91350480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75682604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27026864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01443752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7507029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00795734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892227259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92407738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614209738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38144488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23229242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96725054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345074219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67063143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41298050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0083891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250979675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7055128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25638243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384914043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4666809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61192381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376704880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187273255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60506491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06668829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76662817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870895409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289792700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4975613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72034339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6150312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488482324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38148186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89136911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522831961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666902476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73683760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503473543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23979674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33519517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18723967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130192421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40219508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94500405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38882338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83447608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01017998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90817688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62168614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337322759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04565345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21587455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57415938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958057179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46986121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827526739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357831678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98980479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351117597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83641442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64071990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930565627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875008706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460074784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05778669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797457289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1765886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564846245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82243742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23879299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66744770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384429293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210259400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730490015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99824025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50394421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99932018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668763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1639025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14391250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36262300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095758943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037773900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999498184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199395041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33719916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06985969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979417943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70572469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542964470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6639677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38712956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54728665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10225804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98339373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59113526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39328858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004633593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986651275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66196218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398292751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42315165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92054098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575219529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313230247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304192213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629508958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28291780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9135689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000789528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88971373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668256612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016041229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8377223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71392932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892485023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054554697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84392909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460244533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67954614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61654191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53465830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1350966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09057069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10428029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783940148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61303938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38688911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207543723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269116760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95236295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352030307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66588050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583432877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38889458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421671290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795296963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2075535244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62710276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44580469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93663368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898349038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361876875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03531005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890643912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98762363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2338631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40636011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419905170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6140950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44265202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346044563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52991126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00099912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67679559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707018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852877488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6518454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0872267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084384792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8321109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32206633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723687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80578311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40255576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45636088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01555727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59796977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48149564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34488392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964034568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204432461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66471089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78401125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8991368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30840489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56445953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70641129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087457602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206800181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52601554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40492191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61548843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37916495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865752259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01508462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39408685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521199962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814202434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823494306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91064934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04639081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18619607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271449928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02828834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334568343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02676439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37073598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749321517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80425317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539931179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399370042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330742961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34452585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034601020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589781289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823277920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60402197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45849675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31275227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05676507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924078270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96234821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49356877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298718561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836003078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48236921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70162950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74676142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059531678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67018314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206419589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791834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01460807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22304180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973422931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80416787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976658169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471755341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91873373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88042450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66142084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39332754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26331649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6200219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31806013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750105946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53069361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150183093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67582575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48477722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685947415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15523215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3394115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11024221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272938299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666159898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412011948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818352354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35453958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47728523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17390623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4621179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830938452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279707987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42541152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8290746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08308726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971244089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84673138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43718824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1084918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210851975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949591489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6259672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478041972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71963311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123862577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2025604976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923322359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42774144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91729065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418901365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427448563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956899563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76695868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38816224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174873567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40196880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787339181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262362769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46890322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99871993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281949061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64790880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021347521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628964766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26968428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99451947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21438864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68090778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44995819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672851912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370350962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49044879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46767629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55290235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8688262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450154930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5779586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12728200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047126317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05250441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4270321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67161482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11582346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90529897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930365559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389537422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403522944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59872418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718751495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87080629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4250599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9511680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91337706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3077636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83075825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3697631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23653826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475097770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838674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90005618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2067541294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86752124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388686335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50437019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5552565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807468455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214631428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45870164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553591574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65403102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043606927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66206919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181182786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7125796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866667411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530175672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77089758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368181136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48352281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284023457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40984192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708651562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35785612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466641832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88791421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99945370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043826615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584922169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920482793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75186457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10825442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05632676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89424274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87636418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544242042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07188224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572534191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37452909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3260600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0284182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893379704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805670303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628083118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129077568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64312874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562888106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61587309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67861044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28936363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713090785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771174982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84524879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002181616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0779783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74354126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216120329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466611488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932877561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227900634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987748189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38184505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88817985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660539687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056863746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297391260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746104148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162429831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10697288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40714436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