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1283533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7067055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2332445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