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281822472"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2110029532"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365080802"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