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63629249"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53341416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43708205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