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738403056"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611448248"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96730496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