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684861168"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113886210"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92583578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