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52677643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39805912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121825117"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