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626852861"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04179511"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675063542"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