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nexa 13 la Ordinul ministrului educației naționale nr.3597/18.06.20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(Anexa 26 la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Metodologie)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ANTET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 xml:space="preserve">FIȘA CADRU DE AUTOEVALUARE/EVALUARE ÎN VEDEREA STABILIRII CALIFICATIVULUI ANUAL PENTRU FUNCȚIA D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INSTRUCTOR-ANIMATOR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>Numărul fișei postului: 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>Numele și prenumele titularului: 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>Perioada evaluată: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>Calificativul acordat: 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en-GB"/>
        </w:rPr>
      </w:r>
    </w:p>
    <w:tbl>
      <w:tblPr>
        <w:tblW w:w="152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4557"/>
        <w:gridCol w:w="1767"/>
        <w:gridCol w:w="1020"/>
        <w:gridCol w:w="1550"/>
        <w:gridCol w:w="1239"/>
        <w:gridCol w:w="1590"/>
        <w:gridCol w:w="1270"/>
      </w:tblGrid>
      <w:tr>
        <w:trPr>
          <w:trHeight w:val="59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Domenii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ale evaluării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Criterii de performanț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Indicatori de performanț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Punctaj maxim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Punctaj autoevaluar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Punctaj evaluare comisi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Punct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 xml:space="preserve">evaluare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o-RO"/>
              </w:rPr>
              <w:t>consiliu de administraţi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Validare consiliul profesoral</w:t>
            </w:r>
          </w:p>
        </w:tc>
      </w:tr>
      <w:tr>
        <w:trPr>
          <w:trHeight w:val="551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 Proiectarea  activităț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1.1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laborarea documentelor de proiectare a activității conform specificului postului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7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94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1.2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undamentarea proiectării activităților educative/formative pe analiza de nevoi efectuată în unitatea de învățământ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12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1.3 Folosirea tehnologiei informării și comunicării (TIC) în activitatea de proiectare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1.4.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alizarea proiectării programelor educative pentru activitățile de timp liber și de vacanță pe care le realizează la nivelul școlilor, al cluburilor copiilor sau în taberele școlare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1.5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laborarea  proiectelor de parteneriat cu alte instituții de învățământ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882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2. R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ealizarea activități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rganizarea activităților educative complementare care vizează dezvoltarea aptitudinilor elevilor în domeniile cultural-artistic, tehnic-aplicativ, sportiv-turistic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2.2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sfășurarea activităților atelierelor de lucru tematice, în conformitate cu nevoile elevilor și cu specificul unității de învățământ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9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2.3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ordonarea formațiilor cultural-artistice.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63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2.4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menajarea spațiilor adecvate pentru desfășurarea activităților recreative în perimetrul unității de învățământ sau în tabere școlare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63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2.5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acilitarea implicării specialiștilor din palatele și cluburile copiilor în realizarea programelor și proiectelor desfășurate în unitatea de învățământ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76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Comunicare și relațion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3.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Relaționarea eficientă cu întregul personal al unității de învățământ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3.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Promovarea unui comportament asertiv în relațiile cu personalul unității de învățământ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94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3.3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acilitarea și  colaborarea școlii cu diverse instituții (centre de plasament, școli speciale etc.), cu alte structuri cu rol educațional care contribuie la educarea și integrarea elevilor în societat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94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3.4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opularizarea în rândul elevilor a programelor propuse de instituțiile specializate în activitățile de timp liber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47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73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4. Managementul carierei și al dezvoltării personale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4.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Identificarea nevoilor proprii de dezvoltare profesională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69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4.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Participarea la stagii de formare/cursuri de perfecționare.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94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4.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Aplicarea în activitatea curentă a cunoștințelor/abilităților/competențelor dobândite prin formare continuă/perfecționare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58" w:hRule="atLeast"/>
        </w:trPr>
        <w:tc>
          <w:tcPr>
            <w:tcW w:w="22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630" w:hRule="atLeast"/>
        </w:trPr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Contribuția la dezvoltarea instituțională și la promovarea imaginii unității școl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5.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Promovarea sistemului de valori al unității la nivelul comunității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630" w:hRule="atLeast"/>
        </w:trPr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5.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Facilitarea procesului de cunoaștere, înțelegere, însușire și respectare a regulilor sociale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945" w:hRule="atLeast"/>
        </w:trPr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5.3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laborarea, redactarea și popularizarea unor materiale informative (buletine metodice, publicații de specialitate, culegeri tematice, planșe, fișe, studii, programe, traduceri, scrisori metodice, portofolii, albume)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644" w:hRule="atLeast"/>
        </w:trPr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5.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Inițierea și derularea proiectelor și parteneriatelor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5.5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laborarea cu mass-media în vederea difuzării și popularizării activităților desfășurate în unitatea de învățământ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4557"/>
        <w:gridCol w:w="1767"/>
        <w:gridCol w:w="1020"/>
        <w:gridCol w:w="1550"/>
        <w:gridCol w:w="1239"/>
        <w:gridCol w:w="1590"/>
        <w:gridCol w:w="1270"/>
      </w:tblGrid>
      <w:tr>
        <w:trPr>
          <w:trHeight w:val="315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522" w:leader="none"/>
              </w:tabs>
              <w:spacing w:lineRule="auto" w:line="240" w:before="0" w:after="0"/>
              <w:ind w:left="6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Conduita profesională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6.1. Manifestarea atitudinii morale și civice (limbaj, ținută, respect, comportament)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6.2.Respectarea și promovarea deontologiei profesional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TOTAL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ata: </w:t>
        <w:tab/>
        <w:tab/>
        <w:tab/>
        <w:tab/>
        <w:tab/>
        <w:tab/>
        <w:t>Nume și prenume:</w:t>
        <w:tab/>
        <w:tab/>
        <w:tab/>
        <w:tab/>
        <w:tab/>
        <w:tab/>
        <w:tab/>
        <w:tab/>
        <w:t>Semnături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adru didactic auxiliar evaluat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sponsabil compartiment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irector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Membrii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o-RO"/>
        </w:rPr>
        <w:t>consiliului de administraţie</w:t>
      </w:r>
      <w:r>
        <w:rPr>
          <w:rFonts w:cs="Times New Roman" w:ascii="Times New Roman" w:hAnsi="Times New Roman"/>
          <w:sz w:val="24"/>
          <w:szCs w:val="24"/>
          <w:lang w:val="ro-RO"/>
        </w:rPr>
        <w:t>: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246" w:gutter="0" w:header="567" w:top="623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eastAsia="Palatino Linotype" w:cs="Palatino Linotype"/>
        <w:color w:val="0F243E"/>
        <w:sz w:val="26"/>
      </w:rPr>
    </w:pPr>
    <w:r>
      <w:rPr>
        <w:rFonts w:eastAsia="Palatino Linotype" w:cs="Palatino Linotype" w:ascii="Palatino Linotype" w:hAnsi="Palatino Linotype"/>
        <w:color w:val="0F243E"/>
        <w:sz w:val="26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120"/>
      <w:ind w:right="17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120"/>
      <w:ind w:right="17" w:firstLine="709"/>
      <w:jc w:val="both"/>
      <w:outlineLvl w:val="2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2">
    <w:name w:val="WW8Num11z2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lu3Caracter">
    <w:name w:val="Titlu 3 Caracte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en-US"/>
    </w:rPr>
  </w:style>
  <w:style w:type="character" w:styleId="SubiectComentariuCaracter">
    <w:name w:val="Subiect Comentariu Caracte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37:00Z</dcterms:created>
  <dc:creator>Raluca</dc:creator>
  <dc:description/>
  <cp:keywords/>
  <dc:language>en-US</dc:language>
  <cp:lastModifiedBy>barbulescu.adrian</cp:lastModifiedBy>
  <cp:lastPrinted>2011-05-16T14:47:00Z</cp:lastPrinted>
  <dcterms:modified xsi:type="dcterms:W3CDTF">2014-06-26T11:21:00Z</dcterms:modified>
  <cp:revision>9</cp:revision>
  <dc:subject/>
  <dc:title>Fişa cadru de evaluare în vederea acordării calificativului anual</dc:title>
</cp:coreProperties>
</file>