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nexa 10 la Ordinul ministrului educației naționale </w:t>
      </w:r>
      <w:r>
        <w:rPr/>
        <w:t>nr.3597/18.06.2014</w:t>
      </w:r>
    </w:p>
    <w:p>
      <w:pPr>
        <w:pStyle w:val="Normal"/>
        <w:jc w:val="right"/>
        <w:rPr>
          <w:rFonts w:eastAsia="Calibri"/>
          <w:bCs/>
          <w:color w:val="000000"/>
          <w:lang w:eastAsia="en-US"/>
        </w:rPr>
      </w:pPr>
      <w:r>
        <w:rPr>
          <w:rFonts w:eastAsia="Calibri"/>
          <w:lang w:eastAsia="en-US"/>
        </w:rPr>
        <w:t xml:space="preserve">(Anexa 20 la </w:t>
      </w:r>
      <w:r>
        <w:rPr>
          <w:lang w:eastAsia="en-US"/>
        </w:rPr>
        <w:t xml:space="preserve">Metodologie)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NTET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>FIȘA CADRU DE AUTOEVALUARE/EVALUARE ÎN VEDEREA STABILIRII CALIFICATIVULUI ANUAL PENTRU FUNCȚIA DE</w:t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MEDIATOR ȘCOLAR  </w:t>
      </w:r>
    </w:p>
    <w:p>
      <w:pPr>
        <w:pStyle w:val="Normal"/>
        <w:spacing w:lineRule="auto" w:line="360"/>
        <w:ind w:left="720" w:hanging="0"/>
        <w:rPr>
          <w:rFonts w:eastAsia="Calibri"/>
          <w:b/>
          <w:b/>
          <w:color w:val="000000"/>
          <w:lang w:val="en-US"/>
        </w:rPr>
      </w:pPr>
      <w:r>
        <w:rPr>
          <w:b/>
        </w:rPr>
        <w:t>Numărul fișei postului: 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>Numele și prenumele titularului: 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>Perioada evaluată: 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Calificativul acordat: 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749"/>
        <w:gridCol w:w="1523"/>
        <w:gridCol w:w="1102"/>
        <w:gridCol w:w="1557"/>
        <w:gridCol w:w="1789"/>
        <w:gridCol w:w="1590"/>
        <w:gridCol w:w="1270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menii ale evaluării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i de performanț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i de performanț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 maxim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 autoevaluar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 evaluare comapartimen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ctaj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valua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consiliu de administraţi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are consiliul profesoral</w:t>
            </w:r>
          </w:p>
        </w:tc>
      </w:tr>
      <w:tr>
        <w:trPr/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</w:rPr>
              <w:t>1. Proiectarea activității de mediator școlar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Fundamentarea proiectării  activităților specifice funcției este realizată conform fișei postului.</w:t>
            </w:r>
          </w:p>
          <w:p>
            <w:pPr>
              <w:pStyle w:val="Normal"/>
              <w:jc w:val="both"/>
              <w:rPr/>
            </w:pPr>
            <w:r>
              <w:rPr/>
              <w:t>Stabilește obiectivele și durata activității în funcție de specificul activității și timpul disponibil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2. Strategiile de lucru sunt corect stabilit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3. Elaborează instrumente de lucru / proiectar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749"/>
        <w:gridCol w:w="1523"/>
        <w:gridCol w:w="1102"/>
        <w:gridCol w:w="1557"/>
        <w:gridCol w:w="1789"/>
        <w:gridCol w:w="1590"/>
        <w:gridCol w:w="1270"/>
      </w:tblGrid>
      <w:tr>
        <w:trPr/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  Folosește instrumentele tehnologiei informării și comunicării (TIC) în proiectarea activităților/experiențelor derulat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 Proiectarea activității extracurricular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. Realizarea activității de mediator școlar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1. </w:t>
            </w:r>
            <w:r>
              <w:rPr>
                <w:color w:val="000000"/>
              </w:rPr>
              <w:t>Organizarea și dirijarea activităților planificate sunt realizate conform planificării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2. </w:t>
            </w:r>
            <w:r>
              <w:rPr>
                <w:color w:val="000000"/>
              </w:rPr>
              <w:t>Utilizează materiale și instrumente specifice, adecvate funcției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3.  Monitorizează copiii de vârstă preșcolară și de vârstă școlară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4. Ajută la aplicarea practicilor  incluzive în școală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5. Promovează limba, tradițiile și obiceiurile comunității în școală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 Comunicare și relaționare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1. Stabilește modalitățile de comunicar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ransmiterea corectă a informație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edierea comunicări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tabilirea modelelor de colaborare  ale școlii cu familia, comunitatea locală, ONG-ur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onsilierea familiilor dezavantajate privind rolul și importanța școlarizării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. Transmite corect  informația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3.3. Mediază comunicarea în cazuri de conflict din școală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4. Stabilește modele de colaborare  ale școlii cu familia, comunitatea locală, ONG-uri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5. Consiliază familiile dezavantajate privind rolul și importanța școlarizării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Managementul carierei și al dezvoltării personale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4.1. Identifică nevoile proprii de dezvoltar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4.2. Participă la activități/stagii de formare, cursuri de perfecționare, manifestări științifice etc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.3. </w:t>
            </w:r>
            <w:r>
              <w:rPr>
                <w:color w:val="000000"/>
              </w:rPr>
              <w:t>Aplică cunoștințele/abilitățile/ competențele dobândit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.4. </w:t>
            </w:r>
            <w:r>
              <w:rPr>
                <w:color w:val="000000"/>
              </w:rPr>
              <w:t>Integrarea și utilizarea TIC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. Contribuția la dezvoltarea instituțională și la promovarea imaginii școli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720" w:leader="none"/>
              </w:tabs>
              <w:jc w:val="both"/>
              <w:rPr/>
            </w:pPr>
            <w:r>
              <w:rPr/>
              <w:t xml:space="preserve">5.1. </w:t>
            </w:r>
            <w:r>
              <w:rPr>
                <w:bCs/>
              </w:rPr>
              <w:t>Relaționarea eficientă cu partenerii economici și sociali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5.2. </w:t>
            </w:r>
            <w:r>
              <w:rPr>
                <w:bCs/>
              </w:rPr>
              <w:t>Gestionarea activităților practice  în cadrul unor proiecte în parteneriat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720" w:leader="none"/>
              </w:tabs>
              <w:jc w:val="both"/>
              <w:rPr/>
            </w:pPr>
            <w:r>
              <w:rPr/>
              <w:t xml:space="preserve">5.3. </w:t>
            </w:r>
            <w:r>
              <w:rPr>
                <w:lang w:eastAsia="en-GB"/>
              </w:rPr>
              <w:t>Implicarea în activitatea specifică sistemului de asigurare a calității din instituți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5.4. Promovarea sistemului de valori al unității la nivelul comunității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327" w:leader="none"/>
              </w:tabs>
              <w:jc w:val="both"/>
              <w:rPr>
                <w:color w:val="000000"/>
              </w:rPr>
            </w:pPr>
            <w:r>
              <w:rPr/>
              <w:t>5.5. Facilitarea procesului de cunoaștere, înțelegere, însușire și respectare a regulilor social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5.6. Inițierea și derularea proiectelor și parteneriatelor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749"/>
        <w:gridCol w:w="1523"/>
        <w:gridCol w:w="1102"/>
        <w:gridCol w:w="1557"/>
        <w:gridCol w:w="1789"/>
        <w:gridCol w:w="1590"/>
        <w:gridCol w:w="1270"/>
      </w:tblGrid>
      <w:tr>
        <w:trPr/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288"/>
                <w:tab w:val="left" w:pos="252" w:leader="none"/>
                <w:tab w:val="left" w:pos="522" w:leader="none"/>
              </w:tabs>
              <w:ind w:left="6" w:hanging="0"/>
              <w:jc w:val="both"/>
              <w:rPr>
                <w:b/>
                <w:b/>
              </w:rPr>
            </w:pPr>
            <w:r>
              <w:rPr>
                <w:b/>
              </w:rPr>
              <w:t>Conduita profesională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1. Manifestarea atitudinii morale și civice (limbaj, ținută, respect, comportament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2.Respectarea și promovarea deontologiei profesional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7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: </w:t>
        <w:tab/>
        <w:tab/>
        <w:tab/>
        <w:tab/>
        <w:tab/>
        <w:tab/>
        <w:tab/>
        <w:tab/>
        <w:tab/>
        <w:tab/>
        <w:tab/>
        <w:tab/>
        <w:tab/>
        <w:tab/>
        <w:t>Nume și prenum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emnături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Cadru didactic auxiliar evaluat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esponsabil compartiment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irector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Membrii </w:t>
      </w:r>
      <w:r>
        <w:rPr>
          <w:bCs/>
          <w:color w:val="000000"/>
        </w:rPr>
        <w:t>consiliu de administraţie</w:t>
      </w:r>
      <w:r>
        <w:rPr/>
        <w:t>: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color w:val="0F243E"/>
        <w:sz w:val="2"/>
        <w:szCs w:val="2"/>
      </w:rPr>
    </w:pPr>
    <w:r>
      <w:rPr>
        <w:rFonts w:cs="Palatino Linotype" w:ascii="Palatino Linotype" w:hAnsi="Palatino Linotype"/>
        <w:color w:val="0F243E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basedOn w:val="Fontdeparagrafimplicit"/>
    <w:qFormat/>
    <w:rPr/>
  </w:style>
  <w:style w:type="character" w:styleId="SubiectComentariuCaracter">
    <w:name w:val="Subiect Comentariu Carac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38:00Z</dcterms:created>
  <dc:creator>q</dc:creator>
  <dc:description/>
  <cp:keywords/>
  <dc:language>en-US</dc:language>
  <cp:lastModifiedBy>barbulescu.adrian</cp:lastModifiedBy>
  <cp:lastPrinted>2011-10-04T16:49:00Z</cp:lastPrinted>
  <dcterms:modified xsi:type="dcterms:W3CDTF">2014-06-26T11:20:00Z</dcterms:modified>
  <cp:revision>9</cp:revision>
  <dc:subject/>
  <dc:title>UNITATEA DE ÎNVĂŢĂMÎNT</dc:title>
</cp:coreProperties>
</file>