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1873156204"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869840830"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1510506469"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