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28576371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12506954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99982705"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