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34001356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78796772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38748759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