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233230379"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2121773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11494649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