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1021283697"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1704554427"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783340892"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