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color w:val="000000"/>
          <w:sz w:val="20"/>
        </w:rPr>
        <w:t>Nr. 26404/ 16.02.2017</w:t>
      </w:r>
      <w:r>
        <w:rPr>
          <w:rFonts w:cs="Trebuchet MS" w:ascii="Trebuchet MS" w:hAnsi="Trebuchet MS"/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ANEXA 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12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90"/>
        <w:gridCol w:w="4290"/>
      </w:tblGrid>
      <w:tr>
        <w:trPr/>
        <w:tc>
          <w:tcPr>
            <w:tcW w:w="4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0"/>
                <w:lang w:eastAsia="ro-RO"/>
              </w:rPr>
            </w:pPr>
            <w:r>
              <w:rPr>
                <w:rFonts w:eastAsia="Times New Roman"/>
                <w:b/>
                <w:color w:val="000000"/>
                <w:szCs w:val="20"/>
                <w:lang w:eastAsia="ro-RO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Cs w:val="20"/>
                <w:lang w:eastAsia="ro-RO"/>
              </w:rPr>
            </w:pPr>
            <w:r>
              <w:rPr>
                <w:rFonts w:cs="Trebuchet MS" w:ascii="Trebuchet MS" w:hAnsi="Trebuchet MS"/>
                <w:b/>
                <w:szCs w:val="20"/>
                <w:lang w:eastAsia="ro-RO"/>
              </w:rPr>
              <w:t>Se aprob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Cs w:val="20"/>
                <w:lang w:eastAsia="ro-RO"/>
              </w:rPr>
            </w:pPr>
            <w:r>
              <w:rPr>
                <w:rFonts w:cs="Trebuchet MS" w:ascii="Trebuchet MS" w:hAnsi="Trebuchet MS"/>
                <w:b/>
                <w:szCs w:val="20"/>
                <w:lang w:eastAsia="ro-RO"/>
              </w:rPr>
              <w:t>SECRETAR DE S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0"/>
                <w:lang w:eastAsia="ro-RO"/>
              </w:rPr>
            </w:pPr>
            <w:r>
              <w:rPr>
                <w:rFonts w:cs="Trebuchet MS" w:ascii="Trebuchet MS" w:hAnsi="Trebuchet MS"/>
                <w:b/>
                <w:szCs w:val="20"/>
                <w:lang w:eastAsia="ro-RO"/>
              </w:rPr>
              <w:t>András György KIRÁLY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Cs w:val="20"/>
                <w:lang w:eastAsia="ro-RO"/>
              </w:rPr>
            </w:pPr>
            <w:r>
              <w:rPr>
                <w:rFonts w:cs="Trebuchet MS" w:ascii="Trebuchet MS" w:hAnsi="Trebuchet MS"/>
                <w:b/>
                <w:szCs w:val="20"/>
                <w:lang w:eastAsia="ro-RO"/>
              </w:rPr>
              <w:t>Se aprob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Cs w:val="20"/>
                <w:lang w:eastAsia="ro-RO"/>
              </w:rPr>
            </w:pPr>
            <w:r>
              <w:rPr>
                <w:rFonts w:cs="Trebuchet MS" w:ascii="Trebuchet MS" w:hAnsi="Trebuchet MS"/>
                <w:b/>
                <w:szCs w:val="20"/>
                <w:lang w:eastAsia="ro-RO"/>
              </w:rPr>
              <w:t>SECRETAR DE S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0"/>
                <w:lang w:eastAsia="ro-RO"/>
              </w:rPr>
            </w:pPr>
            <w:r>
              <w:rPr>
                <w:rFonts w:cs="Trebuchet MS" w:ascii="Trebuchet MS" w:hAnsi="Trebuchet MS"/>
                <w:b/>
                <w:szCs w:val="20"/>
                <w:lang w:eastAsia="ro-RO"/>
              </w:rPr>
              <w:t>Liviu Marian POP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CALENDARUL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4"/>
        </w:rPr>
        <w:t xml:space="preserve">ACTIVITĂȚILOR EDUCATIVE REGIONALE ȘI INTERJUDEȚENE 2017, FĂRĂ FINANȚARE M.E.N. </w:t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tbl>
      <w:tblPr>
        <w:tblW w:w="14380" w:type="dxa"/>
        <w:jc w:val="left"/>
        <w:tblInd w:w="-81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778"/>
        <w:gridCol w:w="5214"/>
        <w:gridCol w:w="1525"/>
        <w:gridCol w:w="4645"/>
        <w:gridCol w:w="1615"/>
        <w:gridCol w:w="603"/>
      </w:tblGrid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I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Domeniul Cultural - artistic, Arte vizuale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imaginaţie şi creativitate litera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Agârbicean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Toma Cocişi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laj, CJRAE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la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nunata lume a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udor Vladimir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creație artistico-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orile toam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udor Vladimir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imfonia flo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ian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Quilling – Imag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Liviu Rebrean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ov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ov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mânia de la munte până la m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George Topârcean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iov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iov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rbătorile de iar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ic Pitic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iov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iov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rizontul local - Locuri şi oameni cu care mă mândr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Nanu Muscel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âmpulung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âmpulung Musce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cre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ăscocitorul de pove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1 Valea Mare Pravă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avă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ma, fiinţa cea mai drag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Coteşti-God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tești - God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fantezie şi îndemânare arti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orile Toam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Chişineu Criş - Filiala Clubul Copiilor Lip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p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şi expoziţie regională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rprizele Iepuraş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14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reaţie artistico -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rţişoare zâmbit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rădiniţa Prietenie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rţişorul - vestitorul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ţa Sinte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nte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filme realizate de cop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iber și creativ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orile speranț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59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ăria în cul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ţa M.Ap.N. Nr. 2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leta cu simţi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ţa Nr. 206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Expoziție- 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oamnă Iar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ţa Nr. 229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iversul literar în creaţia plastică a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acău-Clubul Copiilor On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n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al filmului de comed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tzobossul de au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 Borce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hu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ul de origam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cor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azială Nr. 1 On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n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arte vizu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măvara ca o poez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icolae Bălcesc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icolae Bălcesc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educaţie religioas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reştinul acasă, la şcoală, în biserică şi în comun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Şcolar Judeţean Bih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religie romano-catol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e urmele vocaţ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logic Romano-Catol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zent Laszlo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pictură, desene, fotografi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iect +. Valori și spiritualitate crești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Greco-Catol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uliu Mani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artă vizuală și integrare soc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ta decorativă - vitralii decorative. Universul de Stic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de Educație Incluzivă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cultur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ogăţiile toam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Şcolar de Educaţie Incluzivă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de creație liter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ipi din cuvin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Florian Porcius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d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d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telierele artei pentru copii și profes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ăsuța cu Poveșt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istr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istr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schide-ți inim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sociaţia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ripi de copi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istriţ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istr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i noi suntem fl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ghel Saligny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gumentele-fundamentarea opiniei mel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pictu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magiu Ştefan Luchi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tefan Luch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pictură, artă decorativă şi desig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rţişorul la Româ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Ştefan Luchi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metodico-ştiinţif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cursiune în curriculu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Ştefan Luchi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ărţişorul, dar al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Spe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Pilla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oroh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etenia un dar de preț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Coțuș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țuș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arte vizuale cu participare naţ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nunea învieri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minarul Teologi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Sf. Ioan Iacob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orohoi, Grădinița Nr. 4 Doroh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oroh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n lada cu zestre a bunic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minarul Teologi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Sf. Ioan Iacob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orohoi, Grădinița Nr. 4 Doroh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oroh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artă plastică cu participare naţ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orni Luceafărul..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7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cultural educativ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imp şi spaţiu în context europe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10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Fantezie și culoare de sfintele Pa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2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mon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ugust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tefan cel Mar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ir de mărţiş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1 Doroh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oamna în cântec și culoare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, Grădinița Nr. 8 Doroh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hipul învățătorului m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1 Hilișeu Ho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ilișeu Ho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artistico-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rbători de iar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Vlăd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ăd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ţie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ucuriile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1 Săv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ăv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opârcenian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an Murari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istin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arna cea frumoasă și darni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23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imioare pentru mam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23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educațional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Tinere speranț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otro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Expoziţie interjudeţean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Litera ca simbol plasti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Oameni şi locu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Făgăra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găra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Expoziţie interjudeţean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Viaţa în imagi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an Pa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dl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dl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Expoziţie – concurs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Copilul de lângă tine, unic şi valor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de Educație Incluzivă 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soci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O şansă merit şi eu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1 Braşov, Şcoala Gimnazială August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 lume văzută prin ochi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piru C. Hare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Școala prieten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rădinița din sufletul m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otimpul din vi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ntru tine, mam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0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 iubesc copilăr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-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ei 7 pitic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Copil ca tine sunt și 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ugurași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antezii de primă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ugurași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e aripile fantez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ugurași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Visuri de copil pe aripile toam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6 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oveste de famil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6 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cu participare națională Educăm cu emoții și sufle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 Pogoan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goan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ltural - artis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eeria anotimpu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Lunca Prip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eho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ântec, joc și fantez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ei 7 pitic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cultural - artistic În lumea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appieness is all around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ărțișoare, mărțiș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inter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et's learn about our friend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În așteptarea iepurașului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cu participare națională de arte vizual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coala zugrăvită în cuvânt ș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1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- expoziți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gia Sărbătorilor de iar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Pănăt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ănăt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ţională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ste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Câmpia Turzi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âmpia Turzi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ntru tine, Primă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Gher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her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- concurs regional de meșteșuguri artistice tradițion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ii meşteri M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Gher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her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creație artistico-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roi din basmele populare româneş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Hued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ed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fotograf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op violenţei asupra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Hued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ed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ul-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mul Lad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de Arte Vizu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mulus Lade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- 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coana Sfântului Apostol Andrei oglindită în sufletul român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AMUS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- expoziție interjudețean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u – europeanul de azi sau noi citito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exandru Borz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ţională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ile Crăciun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elu Voievod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Gi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i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ţională de arte vizu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a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lexandru Vaida Voevod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ii artiş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Specială CRDEII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- 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zaur cultural apusean-practici ancestrale în context contempor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laghia Roș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Mărişe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ărişe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- 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coana Micului Creşti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vram Ian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eli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eli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ţională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etenii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a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Lizuc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arte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 prieten bu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are de Iris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ntru tine, mama drag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ţ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Prichindeilo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âmpia Turzi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âmpia-Turzi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ărie ferici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ţ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eselie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Gher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her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sărbătorilor de iarnă în suflet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ţ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eselie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Gher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her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ovești la gura sob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a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lechin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e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ţională de creaţie artistico-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 lumea minunată a poveşt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ţ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Piticilo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e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-expoziție,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ristos se naște, Slaviți-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Emil Isac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tehnici artistice-plastice și artă digitală,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ixel-Ar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pt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US"/>
              </w:rPr>
              <w:t>Clubul Copiilor De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arte vizual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rtă şi creaţie la Dunărea de j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ălăr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cultural - artis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e francophi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Tudor Vladimir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agia culo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arol 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mânia e şi ţar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entrul Școlar de Educaț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Primăvar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i noi avem dreptu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entrul Școlar de Educaț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uror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 lumea basm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umbrava Minunat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ea mai frumoasă poveste de Paş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Riki-Prik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eteni la distanţ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Palatul Fermeca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răciunul în ochii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an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Nr. 1, Structură la Seminarul Ortodox Episcop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an Popas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aranseb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aranseb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țean 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mina Învi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Nr. 1, Structură la Seminarul Ortodox Episcop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an Popas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aranseb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aranseb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imfonia iern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Nr. 1, Structură la Seminarul Ortodox Episcop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an Popas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aranseb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aranseb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ălătorie în jurul planet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Normal Nr. 5, Structură la Seminarul Ortodox Episcop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an Popas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aranseb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aranseb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 lumea magică a poveşt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Normal Nr. 5, Structură la Seminarul Ortodox Episcop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an Popas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aranseb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aranseb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e Petit Renard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eorge Căl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infor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ea Neagră digit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llatis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anga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nga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expoziție de artă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micilor arti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entrul Școlar pentru Educaț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ia Montessor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dans și arte vizu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vitație la sănă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Județean de Resurse și Asistență Educațională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Expoziție-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ea – magie ș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2 B.P. Hașdeu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ăria - cuvânt ș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Tudor Arghezi Năvodar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ăvodar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Quilling – pictură prin hârt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batros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Năvodar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ăvodar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de fotografii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ro Natu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an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Sf. Gheorgh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f. Gheorgh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arte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mprenta în spir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Sf. Gheorghe/Clubul Copiilor Întorsura Buzău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Întorsura Buzău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arte vizu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Necuvintele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sile Cârlov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Pământul - Grădina mea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ores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ţean de arte vizuale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Fii inteligent, nu fi violent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Ulm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Ulmi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artă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opilărie fericită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Căpșuna, Grădinița Căpșu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ăpşuna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arte vizu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il de viață sănăt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Nr. 7 Târgoviște, Grădinița cu Program Prelungit Nr. 15 Târgoviş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arte vizu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oarea albastră, culoare europea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13 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România văzută prin ochi de copil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Nr. 4 Moreni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oreni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ărțișorul fermecat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ocenț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ă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ăeşti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de arte plastic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rmonii cromatice în pictură și în arta fotografică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- 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-structura Fil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il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dolescența în oglinzi parale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Elena Cuz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oarea în viaț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colae Titu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ama - primul cuvâ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Energetic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lie Marinean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rin Sor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mpreună ne bucurăm de copilăr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colae Bălc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 o pensulă pictăm o lume nou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colae Bălc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arte vizu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ocul în cinci ză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ircea Eliad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răciunul în ochii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ra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otimpu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lena Farag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Emoții de primă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Gheorghe Țițeic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arti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otimpul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Decebal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âini harni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Spec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f. Min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arte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antezii și armonii realizate de cop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G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rbătoarea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alopăr, Structura Gimnazială Sălcu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ălcu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rădina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Dumbrava minunată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creație artist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Flori celor drag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ţ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lena Farag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arti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rop de culoare, în coș la fiec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lena Farag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ărie, joc ... creativ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Motr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otr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Let's be friends!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Gheorghe Tătăr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vinar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vinar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 cărări de toam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toina, Grădinița Sto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to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mintindu-ne de Brâncuș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-tin Brâncuș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artistico-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urâs de primă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 Motr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otr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i și obiceiuri din străbu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ovac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vac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ălătorie în lumea poveșt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amari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mari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 iarnă și sunt sărbători..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rușe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ușe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ăria prin magia culo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rușe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ușe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isus în inimile noast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Primară Vlăduleni, Bâlt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ădul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i au ... talent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măvara în culo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s de copi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o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Lumea copiilor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regional de creație artistico-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sărbăto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Lumea copiilor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Zâmbet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8 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artistico-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eerie de iar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Motr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otr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artistico-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lipe de toam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Motr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otr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artistico-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iecare strop conteaz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Motr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otr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ânuțe înfrățite – prietenii împleti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Motr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otr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asmul copilăriei me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Rovinar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vinar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hnică, artă, creativitate în contextul protecției mediului înconjură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bruarie - 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Gala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ul cu participare națională de artă plastică și iconograf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cenici la porțile credinț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Galați - structura Clubul Copiilor Tecuc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ecuc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creaţie artistico-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ârg de mărţiş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7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creație artistico –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roi de mari legend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 - 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25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atura inspiră şi dăruieş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29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 memoriam - Mircea Sas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o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Petr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oveste de Crăciu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Regina Mari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magini de neuit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ihai Viteaz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Vulc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ulc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fintele sărbători de Paște - văzute prin och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entrul Școlar pentru Educație Incluziv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udolf Staine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Huned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flet de arti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entrul Școlar pentru Educație Incluziv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Rudolf Stainer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a atitudine! Spune nu drogurilor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Județean de Resurse și Asistență Educațională Huned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Ficele anului - Anotimpuri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Dr. Aurel Vlad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vierea Domnului în sufletul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Vețe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ețe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flet de copil în prag de primă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Bă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ă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 Bucurii de primă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7 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Lada de zestre a român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3 Petr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artă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entru un viitor verd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– 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Miercurea Ciuc-Filiala Topliţ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opl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cultural - artis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Omul sfinteşte loc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rany Janos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hăileni, structura Livez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vez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e drumurile pat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l Kogălnice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nag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nag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inuire prin dărui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Școlar Județean Ialom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siuni ... pasiu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 - 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eluțe de Crăciu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el Perle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desene pe calculator, prezentări Power Point, pagini web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pilărie virtu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de Arte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onel Perle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regional de arte vizual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estivalul florilor: un zâmbet, o floare, o rază de s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rdache Zossim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rmăș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măș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oveste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ptembrie - 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fântul Andre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ăria de ieri și de az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ptembrie - 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fântul Andre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măvara în visurile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 - 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Ion Heliade Rădu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Urzic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Urzic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Expoziție-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pilarie minuna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- 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urel Vlai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t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vierea lui Hristos - cântări, lumină ș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exandru Aldea Voievod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rțișorul - simbolul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exandru Aldea Voievod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reație și inspiraț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 -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Rădul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ădul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ii fericit, copil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oșer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șer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mavara in och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oșer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șer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rumul spre școală trece prin centrul de documentare și informare din grădini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umbrava Minunat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rțișor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Junior 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pictu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umina Paștelui în sufletul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aza de Soar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Urzic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Urzic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onviolenț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de Resurse și Asistență Educațională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rimăvara – anotimpul renașt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Nr. 6 Pașc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șc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pictu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umitru Ghea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Dr. Tr. 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lein ai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de Arte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Dialogul artelor. Culorile toam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nghel Saligny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ărţisorul reînvie speranţ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vram Ian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rimăvara în imagi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-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Specială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În lumea poveșt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ul Prinț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Ș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 lumea mea este minunat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Şcolar de Educaţie Incluzivă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Baia Mar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rajul iernii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adiniţa Program Prelungit nr 9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Baia Mar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tă și joc în atelierul fantez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îrgu Mureș, structura Clubul Copiilor Sigh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gh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 speciali într-o lume re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de Educație Incluzivă Nr. 3, SAM Regh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gh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ăria - o lume fermeca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Florea Bogd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gh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gh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 mărțișor pentru fiec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4, structura Nr. 2 Regh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gh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oarele și planeta alb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Tg.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. 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cultural - artistic interjudețean </w:t>
            </w:r>
            <w:r>
              <w:rPr>
                <w:rFonts w:eastAsia="Times New Roman" w:cs="Calibri" w:ascii="Trebuchet MS" w:hAnsi="Trebuchet MS"/>
                <w:i/>
                <w:sz w:val="18"/>
                <w:szCs w:val="18"/>
                <w:lang w:val="en-US"/>
              </w:rPr>
              <w:t>Culoare și suflet de copil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Tehnologic Petric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etric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rietenii lui Emi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. Ruset Roznov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oznov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zn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cultural - artistic regional </w:t>
            </w:r>
            <w:r>
              <w:rPr>
                <w:rFonts w:eastAsia="Times New Roman" w:cs="Calibri" w:ascii="Trebuchet MS" w:hAnsi="Trebuchet MS"/>
                <w:i/>
                <w:color w:val="000000"/>
                <w:sz w:val="18"/>
                <w:szCs w:val="18"/>
                <w:lang w:val="en-US"/>
              </w:rPr>
              <w:t>Culoarea lecturii în bibliote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amilia - Coloana universului meu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Săbăo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ăbăo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cultural - artistic interjudețean </w:t>
            </w:r>
            <w:r>
              <w:rPr>
                <w:rFonts w:eastAsia="Times New Roman" w:cs="Calibri" w:ascii="Trebuchet MS" w:hAnsi="Trebuchet MS"/>
                <w:i/>
                <w:sz w:val="18"/>
                <w:szCs w:val="18"/>
                <w:lang w:val="en-US"/>
              </w:rPr>
              <w:t>Copilărie, zâmbet ș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de Ar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ergiu Celibidache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cultural - artistic </w:t>
            </w:r>
            <w:r>
              <w:rPr>
                <w:rFonts w:eastAsia="Times New Roman" w:cs="Calibri" w:ascii="Trebuchet MS" w:hAnsi="Trebuchet MS"/>
                <w:i/>
                <w:color w:val="000000"/>
                <w:sz w:val="18"/>
                <w:szCs w:val="18"/>
                <w:lang w:val="en-US"/>
              </w:rPr>
              <w:t>L-ai văzut cumva pe iepuraș?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listrat Hogaș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cultural - artistic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reangă și Copi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icolae Apostol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uginoas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uginoas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cultural - artistic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Lasă-mi, toamnă, floril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Vadur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dur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cultural - artistic </w:t>
            </w:r>
            <w:r>
              <w:rPr>
                <w:rFonts w:eastAsia="Times New Roman" w:cs="Calibri" w:ascii="Trebuchet MS" w:hAnsi="Trebuchet MS"/>
                <w:i/>
                <w:sz w:val="18"/>
                <w:szCs w:val="18"/>
                <w:lang w:val="en-US"/>
              </w:rPr>
              <w:t>Frumusețea operei Eminescie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f. Gheorghe Dumitreas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ir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ir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țional cultural - artis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u uita că ești român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Gheorghe Nicola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â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â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lențe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drian Băr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i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 lumea cărț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Voc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icolae Titu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i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rbătoarea Paștelui în sufletul m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pentru Educație Incluzivă Bal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l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pictură,desene, produse medi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ezent! Non violent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Județean de Resurse și Asistență Educațională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oc și armonie în grădiniț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Caraca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ca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i plastic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rgintul iern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 Caraca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ca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rtea - prieten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 Caraca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ca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creație plastică cu participare națion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agia poveșt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 Caraca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ca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ile sărbătorilor de Paș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 Caraca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ca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fotograf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rbători românești cu aură de colind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l Drumeș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al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l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i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radisul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Pîrșcov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îrșcov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măvara - miracolul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Izbic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zbic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i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opilăria în pată de culoare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arol 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peni Fălco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lco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i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antezii de primă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Gheorghe Popescu Mărgineni-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ărgineni-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antezie ș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ăria în cul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5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i plastice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ucuriile iern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8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rimăvara prin och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Ploiești, Clubul Copiilor Breaz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nt mândru de școal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nstantin Cantacuzin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ăic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ăic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mânie, colț de ra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fânta Viner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i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erbările primăveri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(regional cu participare național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fânta Viner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- expozi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Zâmbet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l. Ioan Cuz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âmp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ânduri, dorințe, planuri ... de moment sau de vii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entrală Câmp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ai cu noi prin Europ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fânta Mari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izi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zi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- expoziție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antezie în cuvinte și cul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fântul Nicola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izi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zi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- expozi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redință și literatură exprimate prin pictu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Nr. 1, 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rigore Toci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izi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zi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arte vizu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Crăciun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i literare și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canța, bucuria copilăriei me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arol 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p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p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artă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 sosit primăvara pe meleagurile noast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Măneciu Pământ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ăneciu Pământ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- simpozio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ază de soare prin țară călăt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Step by step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Rază de soare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arte vizual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isu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ibiu, filiala Clubul Copiilor Media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dia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Expoziție - concurs de creație arti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 fi cetățean al Europ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heorghe Lază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Expoziție - concurs de creație arti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uflet de copil ... creativ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Octavian Gog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e literară și arti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Odă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. T. Laur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gnit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nit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creație plastic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Lăsați copiii să vină la min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de Educație Incluzivă Nr. 1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MI – culoare, muzică, mișc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colae Iorg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i artistico-plastic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rietenii cărț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5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design și creație artistico - plastică pentru cop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rădina eco-friendly, grădina de vi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Program Prelongit Nr. 15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in suflet, pentru mam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ilvani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Șimleu Silvan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imleu Silvan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Zâmbet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Peric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ric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pilărie fericită în Dumbrava minuna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umbrava Minunbat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Ouă hazl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mpreună putem face diferenț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2 Șimleu Silvan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imleu Silvan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oamna - un cântec în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3 Șimleu Silvan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imleu Silvan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arna - creație, fantezie, vesel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3 Șimleu Silvan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imleu Silvan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creație arti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etamorfoze în ambie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Expoziție concurs interjudețean de felicităr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gia Crăciun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regional de creație vestimentară, artă textilă, artă decorativă și tapiseri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reativAr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ucea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ucea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pictu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Obiceiurile de iarnă în imaginația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Rădău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ădău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artă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umină ș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Făltic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ltic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fotografie 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opilul și universul să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Câmpulung Moldovenes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. Moldovenes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creație plastică A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teptând Învierea Domn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Şcolar de Educaţie Incluzivă Sucea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ucea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arte plastic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ărâmul de vi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Mihai Emin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ădău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ădău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Expoziție concurs interjudeţean de creaţie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rtie pe meleagu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ovestea mărţisor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tr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tr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de artă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a mulți ani, copile drag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Bosanc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sanc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Învierea Domn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u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e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emoriam Ionuț Cătălin Flor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.C. Brătian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.C. Brătian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artă fotograf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omânia văzută altfe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Școlar Județean Timi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artă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rlechin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 ochii mamei me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Dositei Obradovic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Originalitatea estetică în lumea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. Ș. E. I.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onstantin Păun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ca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ca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de creație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lipe de toam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Nr. 7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fânta Mari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regional de creație plastic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Sărbătoarea de Paști – bucuria copiilor, bucuria credinț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Nr. 7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fânta Mari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gia Crăciun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Chișod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hișod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tivitate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Țucul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Lugo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ugo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2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ile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telierul fantez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prin och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Zimni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imni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seuri și fotograf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e și modernitate la nord de Dună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fântul Haralambi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urnu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ărâmul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Mihai Viteazul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n och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Orbeas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beas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âinile noastre fac lucruri frumoas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Horez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orez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Aprilie în strai de sărbăt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Io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o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scoperim tradiția împreu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etenie, armonie ș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irul alb și firul roșu - între tradiție și inovaț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Focșani - Panc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nc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de creație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Gheorghe Tăttăr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de Ar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Gh.Tattară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ai la drum mici pieto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G.G. Longin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cărților-lume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G.G. Longin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ănătatea în culori și forme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.G. Longin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rțișor - flori pentru inima mam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entrul Școlar pentru Educaț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ena Doamn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dă mâin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entrul Școlar pentru Educaț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ena Doamn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mpreună vom fi mai bu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entrul Școlar pentru Educație Incluzivă Măică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ăică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hipul Pat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. Vlahuță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i - comori de suflet româ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an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imion Mehedinț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Sovej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ovej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opilăria-inima tuturor vârstelor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Vultur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ultur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 an școlar și cele patru anotimpu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Gol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ol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rtea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Rugi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ugi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de artă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coane şi înge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grafică, fotografie şi artă digit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TPED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an Pop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artă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se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drian Porumboi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untenii de Jos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untenii de Jos, 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de creaţie literară, plastică şi tehnolog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eerie de iar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 David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Neg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egr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reaţie artistico-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coala prin ochii copil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 1 Bălt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Bălteni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e literară şi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viitor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Teodor Medel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iocani, 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. Roşca Codr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iocani, 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e plastică şi liter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a copiilor de sărbăt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1 Zorl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Zorl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orile toam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5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e plastică şi prac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rile, picuri de Ra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Norocel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eg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egr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e plastică şi prac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ina Învierii în suflet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Norocel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eg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egr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-concurs de prezentări Power Poin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omânia - locuri minun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orin Pave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 xml:space="preserve">II. 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Domeniul Cultural - artistic, Culturi şi civilizaţii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de cultură şi civilizaţie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onumente istorice - mărturii ale trecutului localităţii me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ebeş, Şcoala Gimnazială Silviu Cărpinişeanu Seb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b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limba englez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est English Speaking Teens (B.E.S.T.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Vasile Goldiş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lori culturale româneşti în context Europe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. Cantacuzino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creaţie literar - arti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lurilingvism şi multiculturalitate în secolul XX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urel Vlai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- expoziţie regională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b soarele prieten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. Marien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p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p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educaţional în limba englez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thway to Friendship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Aurel Vlaicu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și simpozion regional cu participare națională de literatură şi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ţie şi mărturisire prin culoare şi trăi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Caius Iacob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cultural - artistic Istoria ocupaţiilor - mesteşugul olărit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Neculce,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tional Bilingv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eorge Coşbuc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/>
              </w:rPr>
              <w:t>ǎ</w:t>
            </w:r>
            <w:r>
              <w:rPr>
                <w:rFonts w:eastAsia="Times New Roman" w:cs="Trebuchet MS" w:ascii="Trebuchet MS" w:hAnsi="Trebuchet MS"/>
                <w:i/>
                <w:iCs/>
                <w:sz w:val="18"/>
                <w:szCs w:val="18"/>
                <w:lang w:val="en-US"/>
              </w:rPr>
              <w:t>rb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/>
              </w:rPr>
              <w:t>ǎ</w:t>
            </w:r>
            <w:r>
              <w:rPr>
                <w:rFonts w:eastAsia="Times New Roman" w:cs="Trebuchet MS" w:ascii="Trebuchet MS" w:hAnsi="Trebuchet MS"/>
                <w:i/>
                <w:iCs/>
                <w:sz w:val="18"/>
                <w:szCs w:val="18"/>
                <w:lang w:val="en-US"/>
              </w:rPr>
              <w:t>tori europe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t>ǎ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er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/>
              </w:rPr>
              <w:t>ǎ</w:t>
            </w:r>
            <w:r>
              <w:rPr>
                <w:rFonts w:eastAsia="Times New Roman" w:cs="Trebuchet MS" w:ascii="Trebuchet MS" w:hAnsi="Trebuchet MS"/>
                <w:i/>
                <w:iCs/>
                <w:sz w:val="18"/>
                <w:szCs w:val="18"/>
                <w:lang w:val="en-US"/>
              </w:rPr>
              <w:t>str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/>
              </w:rPr>
              <w:t>ǎ</w:t>
            </w:r>
            <w:r>
              <w:rPr>
                <w:rFonts w:eastAsia="Times New Roman" w:cs="Trebuchet MS" w:ascii="Trebuchet MS" w:hAnsi="Trebuchet MS"/>
                <w:i/>
                <w:iCs/>
                <w:sz w:val="18"/>
                <w:szCs w:val="18"/>
                <w:lang w:val="en-US"/>
              </w:rPr>
              <w:t>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storiAe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Pedag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Ştefan cel Mare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irea românilor - un vis de seco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azială Bereşti-Taz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ereşti-Taz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națională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 unire stă puter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Al. I. Cuza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educaţ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ărbătorile românilor de pretutindeni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Octav Băncilă Cor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46.</w:t>
            </w:r>
          </w:p>
        </w:tc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ărturii ale trecutului din istoria locală - istoria altfel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SJ Brașov, Şcoala Gimnazială Nr. 27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natol Ghermansch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, Colegiul de Ştiinţe ale Natur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mil Racoviţ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aşov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47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La Francophonie en Fet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mai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de Transporturi Braşov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 de creaţie în limbi străine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Lumea în cuvinte şi imagini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r. Ioan Şenche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Făgăra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găra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uropa, urmările trecu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Agrico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r.C.Angel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Rădăcini pe firul ap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Ștefan cel Mare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galizarera șanselor în educație prin educație intercultur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6 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ăsați copii să vină la m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bruarie - 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ei 7 pitic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e jucăm, învățăm, prietenii multe legăm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ugurași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, 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Împreună pentru copiii noșt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inter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ocul meu nat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alori patrimoni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enri Coand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cultură și civiliz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Questions pour des champion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de Transportu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nsilvani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referate și comunicări științif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odele de ieri şi de az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on Creangă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interjudețean de cultură și civilizație britan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he British Fac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on Creangă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rcubeu peste câmp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Nr. 1 Călăra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uropa -la mulţi a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Olteniţ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lten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Jane Austin or the quest for truthfulnes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Mihai Emin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în limba englez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nglish club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Carol I Călăra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, simpozion finalizat cu expozi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iteratura-artă a cuvânt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.D. Log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nseb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nseb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mpreună pentru toleranţ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oiemb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8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ovestea localităţii me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8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aleria valorilor națion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rmen Sylv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Eforie Su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Eforie Su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urnal- Mărturii și fotografii etnografi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ala Galactio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anga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nga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ultură și civilizație româneas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lori culturale române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ivilizație britan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 inima civilizației britani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-structura Fil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il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creație origi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AIK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descrieri geograf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exandru Roş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arol 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allowen de Poves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pecială Sf. Vasile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sărbătorilor de Crăciu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Frații Buzeșt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inocchio, prietenul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inocchi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artă și cultură european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 cunoaștem Europ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de Industrie Alimentară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ul interjudețean de creație în limba francez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mage-Imagine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rin Sor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u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hings in my lif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Elena Farago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ul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iversul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Voinicei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lue Your English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Program Sportiv 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ţională de creaţie literară şi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aving Fun with English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de teatru francofon – 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i în Lumea Inocenței – Les enfants au Monde de l'Innocen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Gala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radigmele (post)modernităţ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exandru Ioan Cuz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educaţional inter-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ntergalcultura. Dezvoltarea durabilă între identitate şi divers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Econom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Virgil Madgea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epere culturale româneş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24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Expoziţie –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unţi de prieten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druţ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 Argeș în jos. Pe un mal frum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Nr. 3 Palanca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toieria Bolint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morile lum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ţională de cultură și civilizație francez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a France chez nou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Huned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regional cu participare internaţională de datini și obiceiuri de Crăciu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ădăcinile noast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Hune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u participare națion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opil ca tine sunt și 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de Transport feroviar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Anghel Saligny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me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me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vățăm să conviețuim armoni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Energ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ragomir Hurmuz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iritualitate și formele culturii în epoca modernă și contempora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Grigore Moisil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Europa - casa no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Vețe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ețe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cursiune prin Bărăg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3 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terferențe cultur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 - 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Gheorghe Laza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heorghe Lazar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Tradiții în Europ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fântul Andrei 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ântecul și dansul intercultur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oșer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șer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3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ărbătoarea învierii – lumina sufletelor noastre</w:t>
            </w:r>
            <w:r>
              <w:rPr>
                <w:rFonts w:eastAsia="Times New Roman" w:cs="Calibri" w:ascii="Trebuchet MS" w:hAnsi="Trebuchet MS"/>
                <w:iCs/>
                <w:color w:val="000000"/>
                <w:sz w:val="18"/>
                <w:szCs w:val="18"/>
                <w:lang w:val="en-US"/>
              </w:rPr>
              <w:t xml:space="preserve"> (cu participare internațional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–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rmen Sylv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, 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. Petriceicu Hașde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de culturi și civilizaț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radiții Pasc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e - 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. Petriceicu Hașde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așterea Domnului - Renașterea Bucuriei </w:t>
            </w:r>
            <w:r>
              <w:rPr>
                <w:rFonts w:eastAsia="Times New Roman" w:cs="Calibri" w:ascii="Trebuchet MS" w:hAnsi="Trebuchet MS"/>
                <w:iCs/>
                <w:color w:val="000000"/>
                <w:sz w:val="18"/>
                <w:szCs w:val="18"/>
                <w:lang w:val="en-US"/>
              </w:rPr>
              <w:t>(cu participare național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–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Liteni, 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. Petriceicu Hașde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religie ortodox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cenicii credinț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6 Dr.Tr.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a Roumanie francophone et les autres pay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Halâng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alâng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Ziua Mulţumirii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Penticostal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Baia Mar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oştenire din bătrâ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Budeşti - Structura Sârb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d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tinerar la curtea reg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nghel Saligny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ultură și civiliz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rizonturi locale - meleagu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ron Neag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igh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gh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 satul lui Ni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 Creangă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.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. 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educativ pentru elevi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elchisedec Ștefănescu, ierarh cărtura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l. Ioan Cuz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țion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inste Ero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g.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. 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interjudețean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storia fără manu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Răuc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ăuc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poez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ulberi de vi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l Drumeș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al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l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 nu ne uităm origine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Ion Pop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ili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ili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credinței pentru cei mic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Voc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icolae Titu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a francophonie chez nou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de creații plastice și literare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Ziditori de țară și realizările lor în spațiul româ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fânta Viner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în limba francez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es Voyageurs francophone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Agrico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. P. Barci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- concurs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CDIdei în cărț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sa Corpului Didactic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etățenia europeană și cetățenia națion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Johannes Lebe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ălmac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ălmac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lucrări artistice și eseur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uropa unită - Europa no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Cehu Silvan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hu Silvan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ii autentic! Promovează patrimoniul județului tău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Viteazu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uropa contemporană - unitate în divers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esandru Papiu Ilari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dentitate și multiculturalitate în spațiul româ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. Hurmuzach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ădău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ădău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omânia pitoreas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. Hurmuzach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ădău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ădău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cultural - artis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lț de țară minun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7 Tu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Unitate în diversitatea europea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u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poezie în limba englez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armecul poeziei/The Charm of poetry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99 de ani de la proclamarea Marii Uni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Turnu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în limba francez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rancofe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mil Racoviţă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ţii şi obiceiuri strămoşeşti - lada cu zestre a românilor de pretutinde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roe Bello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, 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o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roe Bello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, 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de creaţie artistică şi soft educ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 zi, trei semnificaţii - 9 ma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Vasile Pârvan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de limba engleză Open Doors for futu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1 Zorl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Zorl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III.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Domeniul Cultural - artistic, Dan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dans moder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pilărie în paşi de dan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Ion Pop Reteganul Sânce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âncel - Bla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dan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ărbătoarea Îngerilor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Furnicuţ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rele Premiu al PNC de coregraf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de poezie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ellu Nau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edea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de dan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rădinița dansează, grădinița se distreaz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Sângeorz Bă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îngeorz Bă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dans popula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oldovă, mândră gradin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interjudețean – concurs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 dans și coregraf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lechi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6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educațional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ânt și joc moldove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Șotro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 plaiuri Buzoie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dan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mpreună pentru dan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stival de dans moder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ini Barby Show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Covas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vas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dan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ăsunet Dâmbovițe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ul - concurs de dans pentru copii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Euro-dan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 - 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Traian La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nești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Zâmbete în pași de dan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- 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elevilor și copiilor Ilf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ftea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48.</w:t>
            </w:r>
          </w:p>
        </w:tc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ul de dan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reet dance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de Industrie Alimentară Fetești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tești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49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dans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Ritm și armon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. Racoviț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dans moder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 aripi de primă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, Liceul de Art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.St. Pauli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, 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etre Serg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r.Tr.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u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scopăr frumosul din m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de Educație Incluzivă Nr. 1 Tîrgu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îrgu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de dans și creație artistico -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mpreună prin ar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de Educație Incluzivă Nr. 2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de dan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ance Art Fusion- The dance contest în Sibi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dan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mişcă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dan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siunea mea, dans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Turnu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- concurs regional cu participare nationala de dan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itm 201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. Basgan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ul interjudeţean de gimnastică şi dan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eranţ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3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IV.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Domeniul Cultural - artistic, Folclor, tradiții, obiceiuri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Săptămâna copiilor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umea Copiilo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la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la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ărți poștale în jurul lum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Toma Cocişiu Bla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la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folc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ântec şi joc de pe Târnav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Bla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la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folclor, tradiţii şi obiceiur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gia sărbătorilor de iar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Iuliu Maniu Vinţu de Jos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inţu de Jos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tradiţii şi obiceiuri popular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u uita că eşti româ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pulum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de tradiţii şi obiceiuri popular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a porţile Apusen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Avram Iancu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- concurs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ult îmi place şi iubesc portul nostru româ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umbrava minunat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biceiuri pascale – Inspiraţie şi creaţ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Cos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s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ii căutători de com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ţean de creaţii artistice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Lumina Învierii - prin suflet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Furnicuţ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rţişorul-Tradiţie şi simbo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. Velici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hişineu Cri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hişineu Cri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de artă şi creaţie decorat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ârg de Paş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Aurel Vlaicu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interjudeţean de folclor pentru preşcola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ăstrătorii tradiţ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Pecica - Grădiniţa Nr. 1 Structur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ci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-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Ziua ETNO - punte şi legământ între naţiile unei ţă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Electronică şi Automatiză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.Iacob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cultural - artistic În prag de sărbăt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eorghe Asach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i la rom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/>
              </w:rPr>
              <w:t>ȃ</w:t>
            </w:r>
            <w:r>
              <w:rPr>
                <w:rFonts w:eastAsia="Times New Roman" w:cs="Trebuchet MS" w:ascii="Trebuchet MS" w:hAnsi="Trebuchet MS"/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Municipiului Bucureşti de Resurse și Asistenț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t>ǎ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Educaționa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t>ǎ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- concurs Anton Sărăţan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azială Trai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raian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regional de datini, tradiţii şi obiceiur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odurean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Gener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icolae Şov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dur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dur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or de folc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Buhoc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hoc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de folc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e moștenire și simțire româneas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28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țean d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nsuri și cântece populare din Partiu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Miskolczy Karoly Miș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ș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țean al cântecului, dansului și obiceiurilor tradițion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Liviu Rebrean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istr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istr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concurs de tradiții și obiceiu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 ca tine sunt şi 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1 Bistriţ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istr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pincuţa de Au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ănuș Neag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aznicul Învi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fântu Andre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 prietenos - om frumos! - Educaţia interculturală în contextul educaţiei timp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Şcolar Judeţean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ntre florile anotimpu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. P. Perpessicius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națională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ă cresc mare și voini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48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rădi, atelierul creaț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39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ină şi Culoare în Sărbărtorile Pasc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l. I. Cuz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ştele din sufletul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Vlăd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de interpretare și creație arti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Obiceiuri și tradiții de iarnă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Nr. 6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interjudeţ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e urmele tradiţ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Lun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Perspective poveste româneas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de Educație Incluzivă 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- concurs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Biserica, şcoala, familia creşti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urel Vijol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Făgăra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găra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- concurs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Noi prin strămoşii noşt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odru Drăguş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Victo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icto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mpozion - concurs interjudeţ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A fost odată ...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pt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de Infor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rigore Moisi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mpozion regional cu participare naţion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it şi legendă - între tradiţie şi modern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Nr. 11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tefan Octvian Iosif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ile de sărbăt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e și cultură - alternativă la violența școl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George Emil Palade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storie, tradiții, obiceiuri în satul româ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vățător Clemența Beșche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ăpățâ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pățâ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4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agia sărbătorilor de iar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ala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eorge Emil Palad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expoziție region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Simfonia iern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ui de Românaș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tină şi port străbu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Piticot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folclor, tradiții și obiceiu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eranţă şi lumină de Paş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Teoret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Gelu Voievod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i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i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- simpozion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coala-tărâm de poves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Bac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c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de folc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toarcerea la tradiţ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 Agârbicean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- 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n tradiții spre ident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tefan Pa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pahid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ahid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stival - concurs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fânta sărbătoare a Paştelui – Tradiţie şi contemporane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Liviu Dan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oc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oc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laiuri dunăre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Olteniţ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lten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stival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Drag mi-i graiul bănăţe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7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rbătorile satului în sufletele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Băuța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ăuțar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Anul şi bogăţiile toam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Riki-Prik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ma-zâmbet al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4 Caranseb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aranseb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ândre-s florile-n ban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Zăv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Zăv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oşteniri cultur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Zăv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Zăv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tini, obiceiuri și tradiții din filonul credinței popul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Nr. 11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r. Constantin Anghe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egende renăscu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 Murfatla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urfatlar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ină divină la malul mă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Steluțele Mări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tori la tradi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allatis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anga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nga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ăstrarea tradițiilor și a obiceiu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1 Poarta Alb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oarta Alb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u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nt mândru de portul m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I. Creangă Alb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lb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i și obiceiuri de Crăciun și Paș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erluțele mări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regional de folc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măvară dobrogea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Cotov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Hârș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ârș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ugure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Mugurel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de dan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etenie în paşi de dan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Baraol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raol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- Concurs regional de tradiţi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ugurii colind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cultural - artistic Eu sunt pui de românaș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-tin Brâncovean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ăbul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ăbul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vierea vine din sufle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Postliceală Valea Stanciu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alea Stanciu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folc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s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Leși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eși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folc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ântec și joc ca-n Lunca Ji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de Industrie Alimentară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Folclorul parte a culturii loc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ăsuța cu poveșt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rbătorile de Paște în credința creștin ortodoxă și în tradițiile popul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Scolar Județean Dol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rbătoarea Paștelui în imaginația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egar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gar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desen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i și obiceiu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Elena Farago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interpretare vocală, instrumentală și dansuri popul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olclor pe Amarad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G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tradiții și obiceiu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i și obiceiuri de primă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stelul fermeca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folc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ada de zestre a român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Ghidic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hidic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folcloric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ântecele și dansurile Amarad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exandru Macedonsk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li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li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âtec joc şi voie bună, pe malul Dună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heorghe Vasilich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eta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tat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ţii şi obiceiuri de iarn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Petrache Poenar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folclor pentru copi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a izvor de cântec olte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Bratov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tov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i și obiceiuri de iarnă în spațiul românesc și europe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loarea Soarelu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rbători românești pentru copii curioș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toina, Grădinița Sto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to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i și obiceiuri de Paș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Antonie Mogoș - Ceauru, Băl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r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olclorul, poartă între trecut și vii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 - 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28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 redăm Magia Crăciun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alatul Copiilor Galați, 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mil Racoviță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–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rag mi-e cântecul şi joc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General Dumitru Dămăceanu Cosm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sm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tinile românilor de ieri văzute prin ochii tinerilor de az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noiembrie -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de Alimentaţie şi Turism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umitru Moţoc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n tradiţiile şi obiceiurile neamului româ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Dimitrie Sturdza Tecuc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ecuc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ecut, Prezent și Vii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de art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Sigismund Toduță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u primăvara în sufle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 Huned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ustoms and traditions @ the world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Regina Mari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iracolul Crăciun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onstantin Daicovici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er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er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onumente și tradiții în comunitatea loc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Densu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nsu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rbătorile de iarnă - tradiții intercultur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egina Mari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i și obiceiuri de Crăciu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loare de Colț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linde, colind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Bă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ă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terculturalitate și spiritual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.D Sârb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etr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mpozion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Județul meu - tradiție și turis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Mihai Viteaz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ulc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ulc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de colind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erul şi pământ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h. Miron Criste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ubceta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ubcetat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de folc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tâlnirea Sóskú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Odorheiu -Secuiesc, Filiala Cristuru -Secuies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isturu-Secuies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eînvierea tradițiilor și meșteșugurilor române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Elevilor și Copiilor Ilf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ft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regional cu participare națională de datini și obiceiuri româneșt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atinile la româ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2 Pașc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șc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folclor și tradiții pentru elevii cu CE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aze de lumină și har din inima mea către inima t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– 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Spec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nstantin Pău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rțișorul în Moldov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asile Alecsandr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ă învățăm de la bunic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3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us Mall 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folcloric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e la moșii noștri noi am învăț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Tehnologic Tătăru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ătăru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ânt şi joc de pretutinde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de folc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rag mi-i cântecul și joc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Econom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colae Iorg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așc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șc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de folc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mpreună pentru tradi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Halâng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alâng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e și spiritual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omnul Tudo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r.Tr.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inerii și Biseri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Gh. Țițeic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Tr.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răciunul de ieri, Crăciunul de az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ice Voin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Tr.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stival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Dansează!!! Restul este joc..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imitrie Cantemir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stival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Tradiţíi înmuguri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Cern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rn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Kis kece lanyo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bruarie – 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tilia Cazimir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Din străbuni am moşteni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Crăciun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ăciun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Hori şi joc în Maramureş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România - cultură, turism, tradiț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mil Racoviț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rădiniţa mea de 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- 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Floare de Colţ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ristos se naște, Măriți-L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exandru Ceușian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gh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gh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82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estitorii bucuriei învi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Alexandru Ceușian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gh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gh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cultural - artistic regional Nestemate populare pe plaiuri nemțene… Valeria Patrich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an Grigore Teodor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Ruseni, Borl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us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nicul meu - Eroul m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Tehnolog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ipirig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pirig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țean cultural - artistic Colind de Crăciu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8 Piatra-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atra-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Folclor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omorile Neamț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Piatra-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atra-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rțișorul româ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stival regional de dansuri populare românești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n memoriam Constantin Alex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regional cultural - artis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olclorul și copi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Săbăo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ăbăo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regional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ta de a fi gazd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Tehn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g. 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. 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ândre cântece srăbu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Ș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efan Diaco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otcoa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tcoa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tradiț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estivalul obiceiurilor și tradițiilor creșt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cu Program Sportiv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usături, măști, costume popul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folclor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Școala Gimnazială Nicolae Titu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ca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ca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ducația prin artă - sensibilitatea umană și frumos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icolae Bălc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l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l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folclor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redința prin tradiții și obiceiu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Bal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l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folc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 un picior de plai, pe-o gură de ra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anzială Vulp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ulp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regional de folc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nuna Dună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rab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rab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de folc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e și continu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2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5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eșnicia s-a născut la s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Bircii - Scornic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irci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Expozi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oi suntem româ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21, 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runza de steja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runza de stej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 Plop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p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 fim noi păstrătorii tradițiilor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B.P. Hașde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âmpina, Grădinița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astelul Piticilor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duna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folclor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ri de Mun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Gheaba, Mănec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ănec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iversul formelor și culo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- 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anzială Specială Nr. 1 Ploiești / Școala Profesională Specială Plop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 / Plop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- expozi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storie locală și cuvinte în imagi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imion Stolni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marni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marni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06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e literară și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radiții române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de Educație Incluzivă Turnu Roș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Roș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de folc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a Izvorul Dor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Johannes Lebe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ălmac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ălmac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de folc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ândre plaiuri boice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Alb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ărbătoarea Paștelui prin och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itico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ehu Silvan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hu Silvan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ăsună, mândru răsună..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Plopi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pi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i eu trăiesc alături de t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evenirea la tradițiile românești prin artă și meșteșug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Nr. 1 Surdu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urdu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13.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radiţii şi obiceiuri de Paş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logic Ortodox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. Steinhard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14.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tradiţii şi obiceiuri de iarn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orţi verz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Micu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cu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15.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tradiţ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e la bunii şi străbunii noşt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Negrești Oa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egreşti-Oa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16.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rmonie prin artă populară și tradi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de Educație Incluzivă Sucea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ucea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spiritualitate creștină și art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piritualitate şi tradiţii prin och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entrul Şcolar de Educaţie Incluziv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f. Andre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Gura Humoru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. Humoru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18.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radiție - valoare sac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iocă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iocă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interjudețean de folc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ărbătoarea de sub braz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I. Bănc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dâncat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dâncat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interjudeţean de interpretare vocală și instrument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a poale de Obci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Rădău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ădău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entimente muzic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22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țean de folc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a izvor, la izvorele ..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-Buzia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ăstrăm tradițiile străbu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Mihai Emin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șiorii de Ved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șiorii de Ved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i populare române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itate și diversitate în obiceiurile de vară la româ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fântul Haralambi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urnu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regional de folc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răgai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tion et modernite dans la didactique du F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astas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oșiorii de Ved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șiorii de Ved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tiv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i și obiceiuri române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Gheoghe Surd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rez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rez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t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suioc de Topolog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Rotără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tără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de folc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 ne cunoaștem satul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Teoretic Lăd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ăd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stival tradițiilor și obiceiurilor române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eorghe Balș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Adju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dju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Pe-o gură de rai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ără limite- împreună pentru tradi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Rugi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ugi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ântece și dansu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itmu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Prof.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r.General V. Zahari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, Grădinița cu Program Prelungit Nr. 16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noașterea și promovarea obiceiurilor și tradițiilor române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icolae Iorg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tradiţii şi obiceiuri româneşt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schide uşa creştin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12 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e arti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rţiş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tini şi aniversă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mitrie Cantemir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, Grădinița cu Program Prelungit Nr. 6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regional - Tabără de creaţ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ri de ma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-tin Parfene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, Căminul Cultur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Elena Cuz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ol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xpo -Ar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lubul Copii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piru Haret Bârlad -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iliala 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biecte decorative şi vestiment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lubul Copii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iru Haret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de artă tradiţion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ărbătorile primăverii la româ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hai Emin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 lumea muzic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l Sadov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datini şi obiceiuri de iarn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tin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alatul Copiilor Vaslui, 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nstantin Parfene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V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Domeniul Cultural - artistic, Literatură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proiecte, traduceri, eseur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mpreună pentru Europ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e francais autreme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asile Goldiș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rietenii necuvântăt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cufița Roși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- simpozio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vram Iancu - model si inspiraţ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vram Ian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- simpozio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Agârbiceanu și scriitorii ardele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Ion Agârbicean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pilarie pentru toti copi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Sebe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be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Oprea Iorgul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âmpulung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ulung Musce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ocul - Universul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.D. Aric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âmpulung Musce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ulung Musce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atura dăruieşte şi inspi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ulia Zamfir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Miov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ov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ri de Ma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heodor Am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âmpulung Musce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ulung Musce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rădina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atei Basarab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ledoarie pentru frum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iviu Rebr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Miov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ge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rbătorile de iarnă prin ochii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l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Oprea Iorgu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ulung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ulung Musce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urnalism pasc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tie, prilej de sărbăt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măvara în sufletul copil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Coteşti - God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teşti - God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coala între viziune și misiu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. Odob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ţie și cultură în spaţiul româ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 - 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Ferdinand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urtea de Arge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urtea de Arg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ție liter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itorul începe cu no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Ion Pillat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canţa mea europeană, imagini şi impres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Curtea de Arge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urtea de Arg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nătatea- Bunul cel mai de preţ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 Luca Caragiale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iteşti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ădurea în textele liter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. Davil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, Şcoala Gimn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icolae Bălc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literatu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ebusach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creaţ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1 Iunie-Culoarea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. Iovănaş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Şofron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ofron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povestiri şi poezi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reative writing contest - Short stories and Poem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.Velici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hişineu Cri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hişineu Cri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de creaţie literară şi plast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Şcoala, Universul m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Ion Dumitri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s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ultural -artis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imba și cultura rusă- un orizont deschis. Să-l cunoașterm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rgil Madgear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</w:t>
            </w:r>
            <w:r>
              <w:rPr>
                <w:rFonts w:eastAsia="Times New Roman" w:cs="Calibri" w:ascii="Trebuchet MS" w:hAnsi="Trebuchet MS"/>
                <w:i/>
                <w:color w:val="000000"/>
                <w:sz w:val="18"/>
                <w:szCs w:val="18"/>
                <w:lang w:val="en-US"/>
              </w:rPr>
              <w:t>Bucuria lec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96 Bucureşti, FICE Român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rcubeul dansu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t>ǎ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er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/>
              </w:rPr>
              <w:t>ǎ</w:t>
            </w:r>
            <w:r>
              <w:rPr>
                <w:rFonts w:eastAsia="Times New Roman" w:cs="Trebuchet MS" w:ascii="Trebuchet MS" w:hAnsi="Trebuchet MS"/>
                <w:i/>
                <w:iCs/>
                <w:sz w:val="18"/>
                <w:szCs w:val="18"/>
                <w:lang w:val="en-US"/>
              </w:rPr>
              <w:t>str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/>
              </w:rPr>
              <w:t>ǎ</w:t>
            </w:r>
            <w:r>
              <w:rPr>
                <w:rFonts w:eastAsia="Times New Roman" w:cs="Trebuchet MS" w:ascii="Trebuchet MS" w:hAnsi="Trebuchet MS"/>
                <w:i/>
                <w:iCs/>
                <w:sz w:val="18"/>
                <w:szCs w:val="18"/>
                <w:lang w:val="en-US"/>
              </w:rPr>
              <w:t>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cultural - artistic Festivalul cărţilor v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ctav Onic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ţie liter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opas în lumea basm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hu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literar-artis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iern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10 Bac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ectura - arta de a ci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ron Costi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ac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 luceafăr printre stele-Mihai Emi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Bereşti-Taz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ereşti-Taz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limbă englez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Our school, our futu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coala Gimnazială Szacsvay Imre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recit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el mai bun recita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loare de Colț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eiu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eiu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cu participare națională creație literar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Lucian Blaga - Spririt Europe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vram Ian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t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t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ție literară și interpret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fântul Pahomie de la Gledi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aul Tanc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on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onor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opas la Poarta Neag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Specială Tichil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chil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tie-n imagini scris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G. Vâls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ur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ur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ducația...și în afara școl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iversul cărț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adu Tudor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etaforă şi culoare în zi de sărbăt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. P. Perpessicius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aşi spre vii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7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oveşti de iar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lena Rareş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liter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vocarea la lectu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sa Corpului Didacti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- concurs interjudeţean Ion Creang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tefan cel Mar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educativ Excelența sa, lectura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icolae Bălc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lămânz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lămânz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Zumaric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tefan cel Mar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poveşt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Octav Băncil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rni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Cel mai bun povesti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8 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Respectă limba român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Nr. 6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Iacob Mureşian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Literatura curcubeu al ştiinţ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rcea Criste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Expoziţie interjudeţean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Prietenia cu natu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an Pa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dl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dl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6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ovestea care mă răsfață, povestea care mă înva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6 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ragoste de car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piru C. Hare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Experiențe de lectu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B.P. Hașde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 carte citită, o lume descoperi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6 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Recuperarea clasic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B.P. Hașde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onal lingvistic -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IPARTI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(cu participare internațional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Naț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B.P. Hașde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educativ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artea, noul meu priete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9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educativ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artea, condiție a demersului educațional de cal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8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ălătorind pe urmele scriitorilor de literatură pentru cop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piru C. Har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criitori români - scriitori prahove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piru C. Har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cu participare națion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Și eu sunt copil ca tin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pecial pentru Copii cu Deficiențe Auditive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inter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ll for u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Al. Marghilom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nt talent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enuleţul Veselie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proză ilustrată în limba spanio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ina en el pais de las Maravilla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Clu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cu participare internațională de creație epică pentru elevii români de pretutinden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ventura vieții me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Câmpia Turzi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âmpia Turzi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orţi deschise Non-violenţ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eorge Bariţi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ălătorie în lumea basmelor şi a poveşt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alatul Fermeca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orile anotimpu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8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orbim,comunicăm prietenii legă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Riki-Prik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i și mar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llatis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anga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nga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literară și eseu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 Țara lui Făt-Frum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drian V. Rădu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urfatla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urfatlar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literară și ese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 Lumea lui Făt-Frum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Medgid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dgid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liter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iteratura@ Lasă-ne să te citim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rcea cel Bătrâ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eorge Căli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eorge Căl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literatu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locvii blagie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Lucian Blag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reviste școl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proape de vo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icolae Bălc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edgid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dgid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ărticica mea de sufle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Agricol Poarta Albă, Școal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. Cantemi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de creaţie literar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ărul Berenic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ena Farago-poezia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arna și obiceiurile 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Decebal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limba și literaura român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ravana cuvint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Școlar Județean Dol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ol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ile iern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aradisul copiilo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liter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ena Farago - poeta universului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rcea Eliad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liter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 urmele poveștilor lui Creang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exandru Macedonsk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li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li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poezie și creație scur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ntilă Hor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Horia Vintilă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gar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gar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bilingv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ranglai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Școlar Județean Gor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plurilingv de poezie cu formă fix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. Vladimir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. 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artistico-plastică și liter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oamna prin och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 Motr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otr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Grigoroiu - obiceiuri și tradiții prezente în literatura, cultura și spiritualitatea româneas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Grigoroi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Lel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el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e prin poez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 Novac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vac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vinte, suflet și cul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stache Negri,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sile Alecsandr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 la Gutenberg la Google – pasiunea mea lectu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mil Racoviță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 urmele lui Mihai Emi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de Industrie Aliment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ena Doamn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morile basmelor româneş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22, Şcoala Gimnazială Miron Costin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i dascăli şi oameni de ştiinţă – in memoriam Simion Mehedinţ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 - 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imion Mehedinţ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mil Petrescu - exponent al modernității în literatura româ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de Infor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rmen Sylva Petr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ălătorie în lumea sentiment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Județean de Resurse și Asistență Educațională Huned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ronița de Adve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Teglas Gabor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udor Arghezi - arta creației în poezia moder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de Infor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armen Sylv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ompetenţe lingvistice pentru minorităţ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rte frumoasă, cinste cui te-a scri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- 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Marton Aro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ercurea-Ciu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ercurea Ciu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ţie litera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reang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h. Zimmethause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rse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rse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literatu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a și înțelepciunea din cărț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ptembrie -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atei Basarab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creație literară și eseuri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ihai Emi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hai Viteazul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prima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fântul Andrei 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r de lectu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 - 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aul Georg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Țăndăr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Țăndăr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arabet Ibrăileanu - spiritul cristic în contextul actual europe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arabet Ibrăile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pilul – un bulgăre de creativ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ron Costi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cu participare națională de creație literară și artist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La Magie de Noe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Șt. Odoblej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Tr.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rietenii căr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Halâng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e liter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criitor pentru o z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Regele Ferdinand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ighetu Marmaț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ighetu Marmaţ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Aripi de poveste IV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- 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mil Racoviț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itește, convinge, creeaz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–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.D. Neniț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artea – taina sufletului m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Tehnologic Penticostal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ţie litera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cii sciit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ighetu Marmaţ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ighetu Marmaţ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oezia anotimpu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Nichita Stăn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n lumea celor care nu cuvân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ihai Viteazu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îrgu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îrgu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Eminescu -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vinte ce exprimă adevăr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Unire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îrgu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îrgu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moțiile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Sfântu Gheorghe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ângeorgiu de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ângeorgiul de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radul în spiritul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hinez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întana de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întana de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cultural - artis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umina Sfântă a Învi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Grumăz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umăzes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 fost odată ca niciodată… de 1 Mart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Borl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rl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țean de creație lir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Dor de poezie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Tehn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etru Pon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creație literară și artistico-plast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opilăria, o lume a vis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Grumăz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umăz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atura prin och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Gheorghe Nicola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â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â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scriere creat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ul în lumea cuvint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1 Răuc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ăuc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i literare și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ri albe, dalbe fl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etre Pandrea Bal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l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i literare și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 altă lume - umea poveșt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îmb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îmb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erații liter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ă pășim în lumea cărților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an M.Vizir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ane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neț-Bîrz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creații literare Satul românesc, spațiu cultural - artisti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Agrico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arol 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i plastice și liter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ina învi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cu Program Sportiv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e literară și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mpreună pentru descoperire și cunoaște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Liliești, Băic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ăic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literatu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ectu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nstantin Cantacuzin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ăic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ăic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recită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ele mai frumoase versu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Agromont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meo Constant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Vălenii de Mun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ălenii de Munt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reviste școl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ip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urel Vlai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eaz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eaz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ile din poves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colae Iorg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, Biblioteca Județean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colae Iorg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egenda între adevăr și ficțiu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- 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mil Palad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litera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chita Stănescu - Dreptul la timp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.L. Caragiale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rajul lecturii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Mizi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zi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literară și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utoportretul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(cu participare național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Tinos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nos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poezie ludică (cu participare național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eorge Coșbuc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tectiv în misiune liter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fântul Vasile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unți literare între culturi și civiliza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-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criitori prahoveni - scriitori buzoie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Jean Monn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e litera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rtea – lumină din lumi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8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e litera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amu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ihai Emin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dia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dia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ştiinţific şi de creaţie literară şi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leidoscop Gog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Octavian Gog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imfonia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Plopi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pi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recitar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Kolcsey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Kolcsey Ferenc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cu participare națională creații literar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iblioteca – fereastră deschisă spre nenumărate vieț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sa Corpului Didactic 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creaţie, recitare şi interpretar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minescu -  gând purtat de d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Reformat 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7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Concursul interjudeţean</w:t>
            </w:r>
            <w:r>
              <w:rPr>
                <w:rFonts w:cs="Trebuchet MS" w:ascii="Trebuchet MS" w:hAnsi="Trebuchet MS"/>
                <w:i/>
                <w:iCs/>
                <w:color w:val="000000"/>
                <w:sz w:val="18"/>
                <w:szCs w:val="18"/>
              </w:rPr>
              <w:t xml:space="preserve"> Interferenţe intre lirism, creativitate şi reflecţ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Colegiul Economic </w:t>
            </w:r>
            <w:r>
              <w:rPr>
                <w:rFonts w:cs="Trebuchet MS" w:ascii="Trebuchet MS" w:hAnsi="Trebuchet MS"/>
                <w:i/>
                <w:iCs/>
                <w:color w:val="000000"/>
                <w:sz w:val="18"/>
                <w:szCs w:val="18"/>
              </w:rPr>
              <w:t>Gheorghe Dragoș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 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ndei de jurnali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ucea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ucea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proiecte de promovare a lectur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vem cart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.Ş.J. Sucea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ucea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proiecte de promovare a lectur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itește și tu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Vatra Moldoviț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atra Moldoviț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ire et écrire en BD - Una histoire bizar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Nr. 1 Măc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ăc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literară și pla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ucuria lec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2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limba engleză pentru colegiile și liceele tehnice, tehnologice și vocațional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i! Tech English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Henri Coandă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À la une, presse des élèves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Jean Louis Caldero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litera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asmul între tradiție și modern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Jean Louis Caldero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reviste școlar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ânduri de adolesce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Jean Louis Caldero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notimpuri de poves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3 Lugo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ugo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ectura sau internetul – provocările tinerei genera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. D. Ghic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torăm copilului cel mai profund respec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Județean de Resurse și Asistență Educațional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plastică și liter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Mircea cel Bătrâ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172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poezie și muzică folk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ral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4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rfumul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4 Roşiorii de Ved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șiorii de Ved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s cu pas spre performan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in Pred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urnu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b semnul creativității școl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eneral David Praporg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urnu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 aripi de poves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Ștefan cel Mare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atura, un icusit crea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de Silvicultură și Protecția Mediului Rm. Vâ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âmnicu Vâ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x Libri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Energeti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m Vâ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tională de reviste școl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ârgul cuvint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uiliu Zamfir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epte peste timp dincolo de lumea cărț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1 Bil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il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simpozion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a citeș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entrul Școlar pentru Educaț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ena Doamn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ocșani, 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Nicolae Iorg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t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scălul - creator, șlefuitor, culegător al frumosulu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Homo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omo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i literare, lucrări artistico-plastice şi prezentări powerpoin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 urmele lui Emi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hai Emin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cu participare națională de recit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e şi poezie în lumea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3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artă plastică şi literatu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ărâmul magic al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Ștefan cel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tefan cel Mar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reaţie literară şi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s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Ştefan cel Mare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transcurricul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rte, oglinda devenirii spiritu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rgu Rad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limba şi literatura român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vinte potrivi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1 Zorl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Zorl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mpioni în lumea poveşt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10 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VI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Domeniul Cultural - artistic, Muzică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rei să fii ….meloman?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.M.Guttenbrunn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de muzică folk-rock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drian Pău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udor Vladimir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- concurs Aşchiuţ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ac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muzică instrumentală şi voc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annis Xenaki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aricleea Darcle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interpretare artistică pentru preşcola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O-RE-M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ţa Nr. 9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tefan Cel Mare şi Sfân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, Clubul Copiilor Doroh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oroh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interpretare piani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rtuozitate şi talent pe meleaguri enescie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tefan Luch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ta în predarea pianului şi flaut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tefan Luch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teoria muzicii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George Hol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tefan Luch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- concurs de pian și vioar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Jurjac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Ștefan Luchi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concurs de muz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Florile copiilor râmnice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1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de muzică francofon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rancochanso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icolae Titu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cu participare internațion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ihaela Runcean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uzică vocală populară și ușo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uzica în viaț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colae Titu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interpretare voc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oci de primă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rin Sor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interpretare muzic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mitrie Cucli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imitrie Cuclin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Interpretare regional cu participare inter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niatura romanti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mitrie Cuclin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regional de muzică folk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 salut, generație în blug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Mihai Viteaz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ulc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ulc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erostitele chemă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de Pedagogie Curativă Sime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me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muzică popula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sak Tiszta Forrasbo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- 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Miercurea-Ciu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ercurea Ciu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crocosmos muzic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Vaskertes</w:t>
              <w:br/>
              <w:t>Gheorgh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heorgh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ul - concurs de muzică pentru cop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uro-musi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Traian La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interpretare instrumentală și teoria muzic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el Perle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eluțe pe portativ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el Perle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uzică ușoară și folc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flet de arti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Dr. Tr. 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teorie muzic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alog pe portativ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Miron Neag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gh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gh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interpretare a studii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ansa eg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Vocațional de Artă Tîrgu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îrgu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interpretare instrument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ineri piani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Vocațional de Artă Tîrgu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îrgu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ărie, leagăn ferici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ipirig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pirig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uz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netul muzic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Minu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regional de muz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ocea Romanați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iță As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araca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ca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de interpretare instrument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imotei Popovic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de Artă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iva la musi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an Sim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interpretare vocală pentru preşcolar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lasuri cristal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oinicelu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interpretare instrumentală şi voc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rimăvara muzic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Rădău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ădău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interpretare instrumentală vioa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ugen Cutean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Național de Art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Ion Vid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muzică vocală și instrumentală pentru copii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Greierașul vese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Lugo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ugo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interpretare instrument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lma Cornea Io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Național de Art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Ion Vid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festiv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 talent înnăscu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Victor Giulean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m. Vâ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m Vâ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ele mai curate glasu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17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interpret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oelia Prisecar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de Ar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. Tattară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lădițe talen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. Atanasi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roafa, Grădinița Garoaf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roaf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muz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i au tale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12 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interpretare muzicală, creaţii literare şi plastice dedicate mamei şi copil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monia artelo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nolache Costache Epur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, 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VII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Domeniul Cultural - artistic, Teatru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de teatru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adu Stan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Lucian Blag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be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be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ragiale–contemporanul nostr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 - 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eorghe Dini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1 Bughea de Jos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ghea de Jos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ean Monne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Jean Monn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- concurs Rosti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lexandru cel Bu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ac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- festival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are de Lotu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şi Elevilor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criitorul meu prefer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Ortodox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Episcop Roman Ciorogari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glindirea sufletului în literatu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George Bariţi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a hanul lui Mânjo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Mărişel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ărişel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 scena teatr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. P. Perpessicius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educațional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icii păpuș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Șotro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de teatru regional pentru liceeni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u teatrul la... cap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de teatru regional pentru elevi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Într-un ac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stival regional de teatru-dezbatere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Happy Hippo Show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nghel Saligny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interjudeţean de teatru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MIGONG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ctavian Gog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Hued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ed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cultural - artis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raj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Special Pentru Deficienţi de Vedere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TER EG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udor Murăş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Turd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urd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avana poveşt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umbrava Minunat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teatru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Lumea magică a teatr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Poarta Alb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arta Alb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uventu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Kőrösi Csoma Sándor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ovas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vas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de teatru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Confesiuni despre viaţă şi ar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- 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h. Miron Criste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ubceta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ubcetat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teatru în limbi străin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atru sub casta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s cortina pentru toți copii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br/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9 Sighetul Marmaț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ighetu Marmaţ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eatrul – un joc al ideilor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mil Racoviț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teatru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Birli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îrgu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îrgu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8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regional de teatru-dezbater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appy Hippo Show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lexandru Papiu Ilari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îrgu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îrgu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heatrum Mundi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alistrat Hogaș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atra-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atra-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stival - concurs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În lumea teatrului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Vasile Alecsandr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xprimă-te așa cum simț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Virgil Mazi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rab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rab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teatru pentru copi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e caută un ac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drian Băr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teatru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ii artiști pe sce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Vulp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ulp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țean de teatru școl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ugen Io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ugen Io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țean de teatru pentru liceen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EG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Radu Grecean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ctori mici, talente mar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Mizi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zi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 la lectură la teatr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Sfânta Mari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izi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zi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țean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cen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el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rgil Madgear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ţean de teatru pentru elev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ana Cî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 Car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teatru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oftiţi la teatru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Ipo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po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eatru versus medii onl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na Asl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de teatru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 mască, fără mas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kolaus Lena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de teatru pentru copi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racol de Crăciu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Drăgă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răgă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i artiști, talente m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1 Sălătruce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ălătruce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de teatru pentru elevi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cena talent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. Gh. Duc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Rm. Vâ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m Vâ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concurs de teatru şcol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u, tu şi scen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lexandra Nechit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concurs regional de teatr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lubul de teatr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l Sadov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VIII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Domeniul Ecologie şi protecţia mediului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ădurea–universul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Curtea de Arge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urtea de Arg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și simpozion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oare și culoare în vacanţa mar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stelul Magic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ecologie și protecţ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 atitudine eco-trăieşte sănătos, mănâncă intelige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Carol Curtea De Arge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urtea de Arg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ducaţie civic-ecolog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cokid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alatul Copiilor Pitești, 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 Pillat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chimbări climati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str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educaţie ecolog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tejăm natura-culoarul verde al vieţ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V. Iovănaş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ofron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ofron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ecologie şi protecţ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co-ul Terr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ragomir Hurmuz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, Ilfov, Călăra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enomene atmosferice şi evoluția vremii pe glob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Tehn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ihai Brav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ațiul verde-garanția vie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pentru Deficienți de Auz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fânta Mari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coala arbo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90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-expozi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ntinuăm tradiţia prin reciclare creat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profesională specială Nr. 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cologie şi protecţ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i şi natu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fântul Andre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cologie şi protecţ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ii ECO, fii cetăţean responsab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ţa Nr. 185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cologie şi protecţ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eciclez şi creez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97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ocuim pe pământ. De noi depinde cum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1 On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n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educaţie ecolog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rile din inima cetăţ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imitrie Cantemir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n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n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anotimpu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Lespez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espez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ădurea-aurul verde al Terr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Drăg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ac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terferenţe EC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Drăg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şi Colegiul Econom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Ghic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ac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estivalul toam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colae Bălc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ecologie şi protecţ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iodiversitatea şi suprevieţuirea Terr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vram Ian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ecologie și protecția mediului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icul mește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Șt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t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aplicații media și antreprenoria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bori pentru vii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Agricol Bistriţ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istr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erde către-o viaţă sănătoas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oi și pământul pentru o viață mai bu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. D. Neniț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i, prietenii planetei albast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Elena Rareş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ecologie și protecție 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 învățăm de la cei mic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minarul Te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f. Ioan Iacob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oroh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oroh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interjudeţ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iodiversitate şi dezvoltare durabi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mitrie Negre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cu participare națion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Eco - piticii vesel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rietenii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Program Norm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Piticot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iticul ecologi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ei 7 pitic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pa-o prioritate mondi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mil Negruţi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urd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urd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- expoziție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etenii Pamânt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hai Vodă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m. Mihai Viteaz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ihai Viteaz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-simpozion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rumos-urât pe pământ româ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Tudor Vladimir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atura prieten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Olteniţ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lten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coturism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oimul dunăre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pt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Nr. 1 Călăra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co Riki Prik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Riki-Prik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ii ecologiş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Palatul Fermeca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atura în och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3 Oțelu Roș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țelu Roș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rotejarea ecosistemelor Banatului mont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P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otejarea naturii - protejarea vieţ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hai Novac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v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v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finalizat cu expoziți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.O.S Planeta alb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de Resurse pentru Educație și Dezvoltare Oțelu Roș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țelu Roș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ământul nostru, casa no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umea Poveștilo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cologie și protecț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 mediu curat esența supraviețuirii și progres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30 Gheorghe Țițeica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ducaţie pentru sănăta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il de viață sănăt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 Băn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nga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nga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 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 la munte la m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Poarta Alb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arta Alb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 Natu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Sf. Gheorgh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f. Gheorgh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de ecoturis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Sf. Gheorgh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f. Gheorgh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edera - un colț de ra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Primară Iedera de Sus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edera se Sus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ii Green Hero de Ziua Mediulu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Decebal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atura - fantezie ș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ământul - casa no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inocchi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etenii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pecială Sf. Mina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rra - o casă pentru fiec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loare albastr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protecț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tecția mediului premisa unui viitor durab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-structura Băil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ăil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e mândrim cu planeta no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astran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stran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ecolog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Biodiversitatea lumii v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de Industrie Alimentară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protecț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natu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cu Program Sportiv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etrache Triș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Zonele umede sursă de via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etrache Poenar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nătos și responsabil pe planeta no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rușe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ușe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co – natu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ărpiniș, Cras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s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a mulţi ani, Terr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de Alimentaţie şi Turism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umitru Moţoc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şaport pentru un mediu cur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de Alimentaţie şi Turism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umitru Moţoc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litatea mediului – obiectiv în perspectiva dezvoltării durabi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adu Neg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pravieţuitorii clim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l Kogălnic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Împreună pentru salvarea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Giurg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iurg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tințele naturii și mediul înconjură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Nicolae Cartojan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olintin Va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olintin Va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pentru cadre didactice și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i mult verde pentru sănătatea t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br/>
              <w:br/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imitrie Bolintinean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olintin Va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olintin Va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i aproape de natu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I.D. Sârb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regional cu participare inter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cofest Juni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de Transport ferovia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nghel Saligny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ime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me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ețuitoarele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adinița Program Prelungit Nr. 1 Huned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crotirea mediului, o șansă pentru generațiile viit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 Huned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atura te învață să fii EC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-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elevilor și copiilor Ilf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ft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tejeaza-ți viitorul az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hai Emin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că noi am fi planeta albastr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 -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ghel Saligny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et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atura în imagini contrastan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 - 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George Vâlsan Am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m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lculatorul în slujba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Înălțarea Domnulu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 vorbă cu pădur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Junio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piii, pădurea și medi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Pașc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șc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.V.V.  Viaţă, Verde, Viitor pentru Pământ - 9 ne pas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Transilvani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Baia Mar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9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xprimă-te eco pentru a salva biodiversitate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bruarie – 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Agrico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exiu Berind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e Sei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i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Educație ecologică – investiție sigură pentru vii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 – 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.D. Neniț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Împreună pentru o lume mai cura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Vadu-Iz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adu-Iz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Terra verd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Sighetu Marmaţ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ighetu Marmaţ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regiona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 Educația, viza siguranței pe Ter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cu Program Sportiv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OS Pământul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Baia Mare - Structura Clubul Copiilor Târgu Lăpu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 Lăpu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 lumea minunată a animal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Electromureș, structura Grădiniț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radisul copilărie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îrgu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îrgu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n împărăția flo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Electromureș, structura Grădiniț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radisul copilărie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, Tîrgu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îrgu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Bradul altfe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8 Piatra-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atra-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drule, codruțul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Tg. 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g. 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pentru copi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icătura EC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. Podolean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dol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dol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ândim ECO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pentru elev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Dimensiunea europeană a educației prin abordări moderne ale formării profesionale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5 Piatra 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atra-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tejând mediul, ne protejăm pe no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Bircii - Scornic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ircii-Scornic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ălăuze prin labirintul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drian Băr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felicitări,colaje, mărțișoare ecolog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rțișorul ecologi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drian Băr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i 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mpreună pentru un viitor verd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Pan M.Vizir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ane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ne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seuri,postere și afiș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himia verde - chimia durabi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exe Mari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 mediu curat, o viață mai bu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tefan Diaco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otcoa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tcoa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atura, prietena no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B.P. Hașde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ameni și locu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. Titu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pe teme de ecologie și protecț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COFU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(cu participare național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.S.J. Prahova, Editur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xplorat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mbrela verd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Ion Câmpinean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- simpozion regional cu participare națion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Armonia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Kalinder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șt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șt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rra, te iubesc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finții Arhangheli Mihail și Gavri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protecț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PECHI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piru Har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cologie și protecția mediulu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espectă medi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ocrich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crich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de ecologi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enerația ECO - TER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ibiu – filiala Clubul Copiilor Media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dia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ECO-ul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co adolescenții - Eco teens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oievodul Gel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internațională de ecologi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coala++,un pas spre un mediu curat - Dansul flo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eciclăm, nu aruncă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Prichindel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Jibo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Jibo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educație pentru mediu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ământ, suflet ș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Gheorghe Papadiuc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ădău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ădău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O lume mai bună,o lume mai cura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Făltic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ltic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ecologie și protecția mediulu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pacul meu, pădurea noastr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Măc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ăc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L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Ne jucăm, învățăm, natura o protejă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2 Tu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L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mpreună creștem sănătoși într-un mediu cur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mpreună învățăm să respectăm natur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rgil Madgear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oșiorii de Ved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șiorii de Ved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cologie și protecț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ubim natu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Expoziție de lucrări, proiect interjudețean de ecologie și protecție 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măvara și toamna în calendarul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os că respir un aer sănăt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eoghe Surd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rez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rez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co Silv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de Silvicultură si Protecția Mediului Rm. Vâ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âmnicu-Vâ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182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OS Mediul natur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ton Pann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Rm. Vâ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âmnicu-Vâ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 trăim Eco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1 Sălătruce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ălătruce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tional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ărări vrânce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tiv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tejăm natura pentru vii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Rugi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ugi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co 10 - Ocrotește natura ca să-ți protejezi viaț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uiliu Zamfir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rra, suntem copiii tă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Nr. 1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atura - armonie ş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9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internațională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 poluarea nu-i de joa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lubul Copii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piru Haret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Bârlad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-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iliala 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, 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pe teme ecolog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laneta Pământ - casa tutur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lexandra Nechit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ământul - Planeta verd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5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reaţii artistico-plas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i, prietenii păduri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entrul Şcolar de Educaţ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onstantin Pufan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i - prietenii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roe Bello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ducaţie pentru un mediu cur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roe Bello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ducaţie ecolog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atura râde, natura plâng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5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âinea noastră cea de toate zile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Agrico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imitrie Cantemir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interjudeţean de ec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mpreună pentru fiec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Agaric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Muntenii de Sus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untenii de Sus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IX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Domeniul Educație civică, voluntariat, proiecte caritabile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zi fără tutun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Naț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Horea, Cloșca și Criș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educaţie pentru sănătat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pil frumos - copil sănăt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educaţie pentru sănătat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steţ şi frumos într-un corp sănăt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ninița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umbrava minunat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de educaţie civică, voluntaria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Ziua toleranț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Horea, Cloşca şi Criş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ouă ne pasă…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Aiu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iu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educație civic-ecologică Ş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 ție, copile, îţi pas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Topolov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opolov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educaţie rutie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i și siguranţa rutie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1 Cos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st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seu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PRO sau CONTR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-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lincvenţa juveni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Educaţie civ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etatea lui Bucu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pt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proiect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top violenței! Comunicând, avem soluți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Municipiului București de Resurse și Asistență Educațional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educaţ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a şcoală e mai bine decât pe strad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nicu Go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s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 proiect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 Ploaie de vise - eul în arta educației. Un proiect pentru T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Superioară Comerc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iculae Kretzu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ens sana in corpore san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coala Gimnazială pentru Deficienți de Auz Sfânta Maria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caritabil, educaţie civică, voluntariat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ampioni special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pecial Nr. 3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caritabil, educaţie civică, voluntaria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appy Days, aniversarea mea şi a şcolii me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Sfinţii Voievozi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caritabil, educaţie civică, voluntaria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ărinţi model, copii la fe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Specială Nr. 4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națională de educație pentru cetățenie democr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lubul Viitorilor Diplomaț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 Neculce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ul Prieten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79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pă vie, apă moar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Naț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Octav Onic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tură, tradiţie şi folc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42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, Vâ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ăruind vei dobând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de Poştă şi Telecomunicaţi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. Airine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, Vaslui, Ilf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soci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ntegrarea elevilor cu CE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coala Profesională Specială Nr. 2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ăsuri de prevenire a degradării vegetaţiei şi faunei în diverse ecosistem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68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evenirea şi combaterea violenţei şi delincvenței juvenile în rândul elev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f. Nicolae şi Școala Gimnazială Nr. 162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tejaţi mediul înconjurător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Profesională Specială Nr. 2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, Giurgiu, Buzău, Ilf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ase șa(n)s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Sfântul Andrei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 loc sub soare pentru fiec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ctav Onic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iversul rural, universul urb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42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, Vâ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ăruieşte zâmbet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George Călinescu On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n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 ca tine sunt şi 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Miron Costin Bac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nte sănătoasă în corp sănăt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Sascu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scu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ă rugăm, spuneţi NU actelor violent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Sascu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scu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 ajutăm bătrâni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Cucuie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ucuieţ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educaţie antreprenor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nul gospoda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logic Romano-Catol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zent Laszl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educaţie civică, voluntariat, proiecte caritabil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coala altfel-Campion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.S.J. Bihor, Asociaţia pentru Educaţie şi Form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op Formalis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radea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educaţie civică, voluntariat, proiecte caritabi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imi pentru inim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entrul Şcolar pentru Educaţ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Orizont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educaț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coala fără violen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Şcolar Judeţean Bih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educaţie rutie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emorialul Matei Virg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Nr. 1 Șuncuiu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uncuiu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ţean de educaţ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i pentru cop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icolae Bălcescu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ţională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repturile copil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Vasile Alecsandri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ucuria Sărbătorilor Creşt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P. Cern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Şcoala şi familia împreu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Mihai Eminescu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0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estul celor 4 întrebă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Gh. M. Murgoc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de educaț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Botoșani Model United Nations BTMUN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.T. Laur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Toți avem o șans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Nicolae Bălcescu,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lămânz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lămânz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educațional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iguranța înseamnă via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Albă ca Zăpad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oroh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de educaț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mânie plai de d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1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soci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Alături de mine, împreună cu m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de Educație Incluzivă 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soci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Copil pentru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ăsuţa Bucurie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Nr. 11 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soci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Şi atitudinea ta conteaz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Tel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el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inter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ur best friend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9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blemele secolului XXI : Delincvența juvenilă, consumul de droguri și violența în șco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piru C. Har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Dor de via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etățean europe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Naț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B.P. Hașde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roii - modele peste genera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Henri Coand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u lăsa violența să intre în viața t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pecial pentru Deficienți de Vedere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riorități și perspectiv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hai Emin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a sărbătorilor de iarnă - dăruind vei dobând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pecial pentru Deficienți de Vedere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rogurile - curiozitate, modernitate, dar…real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Agrico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r. C. Angel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unți către prieten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pentru Educație Incluzivă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ături de copiii noșt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6 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social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Din tainele altor pop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9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evenim accidentele rutie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6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op violenței verbale în șco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Râmnicu Săra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âmnicu Săra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unt cetățean al Europ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Învățător Clemența Beșchea Căpățâ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u - identitate europeană, tezaur de istorie, tradiții și cultu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Zidur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idur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i drepturi, ai și îndatoriri!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 Pogoan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goan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Dacă îți pasă - implică-t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Radu Vlăd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ătârlag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ătârlag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educatie rutiere Cupa Nehoi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lă Lunca Prip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eho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entru o viață mai sănătoasă, împreun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Agrico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Dr. C. Ange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ducație rutieră, educație pentru via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ei 7 pitic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interjudețean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universului şcola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vram Ian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Turd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urd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omânie plai de d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Olteniţ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lten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ducație rutie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Caraş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1 Bocș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cș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 şansa t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umbrava Minunat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rsonalități marcante ale orașului m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omis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 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ege viaț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on Bă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anga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nga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ducaţ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Unirea - națiunea a făcut-o!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Vasile Cârlova 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educaţ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m îmi aleg corect școal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JRAE Dâmbov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de educaţie civ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us, Române, ridică-ți fruntea!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Vasile Cârlova 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ducaţ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zaurul toamnei - tradițiile de ieri, tehnologia de az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Paul Bănică Târgovişte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ducaţie rutie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rofeul Coresi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Coresi 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educaț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tă sau violență? Tu aleg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Județean de Resurse și Asistență Educațională Dol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dezbate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inerii - mileniului al III-l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rin Sor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e, educație, carieră în școlile vechi româneșt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arol 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ducaț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imentație sănătoas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ui Tehnic de Industrie Alimentară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titudine conștientă-Viață independentă și libe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Profesională Special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ii pietoni, viața are prior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inocchi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24 Ianuarie – Unirea, națiunea a făcut-o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Crușe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ușe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ducație pentru sănătate - Mens sana in corpore san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 Viteazu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, Bumbești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mbești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A.R.I.S. – Alegere, Reuşită, Informaţie şi Succe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ian Vui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, Facultatea de Inginerie - Universitate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unărea de Jos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 şi Centrul Judeţean de Resurse şi Asistenţă Educaţională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oluntari implicați în socie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rgil Madgea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social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oi primim prin ceea ce oferi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 - 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28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social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oluntariada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28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coala copiilor și părinților fericiț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anuarie - 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28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esiune regională de comunicări ştiinţif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onviolenţa este arma celor puternic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adu Neg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-simpozio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top evaziunii fisc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Barb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iurg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iurg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unt cetățean, am dreptur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3 Lup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up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a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Huned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aritabi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ă-ți un prieten special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de Infor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rmen Sylv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etr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Frumusețea primăverii împletită în cuvânt și cul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ăsuța cu Poveșt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Orăști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ăști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văț să cresc în siguran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Nr. 1 Pantelimo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ntelimo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 gând bun pentru un suflet nevinov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Ferdinand I Mov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ov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- simpozion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mplică-t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aul Georg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Țăndăr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Țăndăr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mpozion regional Ș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ala, centrul non violenț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 - 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nghel Saligny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t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ăruind, aduci un zâmbet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1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vioasa Paraschev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omnitorul Unirii și epoca s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-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l. I.Cuz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a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odele pentru mileniul I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– 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Econom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. Madge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Familia de succes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SJ MM, Colegiul Econom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Nicolae Titu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legiul de Arte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Baia Mar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esaje din suflet pentru planeta Pămâ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sile Lucaci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Şişes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işes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Tărâmul magic al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rea Mureş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Suciu de Sus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uciu de Sus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Arta de a negocia sănătat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de Arte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untem copii, suntem egali - români şi rrom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-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Copalnic Mănăştu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palnic Mănăştur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Şcoala de vară Moş Pupăză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ugust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Vadu-Iz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adu-Iz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ineri independenţi, cariere de succes: TIC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-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Școlar Județean Maramureș, Colegiul de Arte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social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oș Nicolae vine la toți copii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aras Sevcenco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ghetu Marmaţ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ighetu Marmaţ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Antidrog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Nu fi dependent, fii independent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ire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îrgu Mur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îrgu Mur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nte, trup și sufle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exandru Ceușian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gh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gh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educație rutie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ai corect să circulăm, viața să ne-o apărăm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adinița Program Prelungit Nr. 1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iolența în mediul școla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cu Program Sportiv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9 Mai - Ziua Europ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Gheorghe Pop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ărgineni-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ărgineni-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racterul înainte de to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 Caraca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ca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 la inimă la inim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Caraca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aca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ezenți în comunitate și în Europ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Virgil Madgear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jutoarele lui Moș Crăciu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trachioj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tarchioj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versitate și intercultural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Mărginenii de Jos, Filpeștii de Târg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ărginenii de Jos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inte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ducația este șansa t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Gheorghe Cost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uni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uni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orți și suflete deschis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-tin Brâncove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eaza, 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.I.Cuz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cu participare națion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Bunele maniere – un cod universal obligatori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coala voluntarilor – între atitudini și aptitudi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ibiu – filiala Clubul Copiilor Media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dia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olidari pentru o lume mai bu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pentru Educație Incluzivă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Zâmbet fermecat/Varazsmosoly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Școlar Județean Săla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rată-mi Integrare! Show me Inclusion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pentru Educație Incluzivă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anse eg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pentru Educație Incluzivă Șimleu Silvan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imleu Silvan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Viața are prior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lesandru Papiu Ilar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ferință regională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ii European și promovează educația de gen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reang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- concurs interjudeț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Petale-n vâ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lesandru Papiu Ilar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BC-ul sănătă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2 Șimleu Silvan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imleu Silvan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limentația mea de azi, sănătatea mea de mâ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mpreună în diversitate și multicultural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Peric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ric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educaţie rutie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untem mici dar circulăm correc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14 Ma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arte vizual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coala – universul copilăriei me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Bosanc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sanc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1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proiecte de prevenire a violenţe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lus armonie, minus violenţ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.S.J. Suceava, Liceul Teoreti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I. Luc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V. Dorn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atra Dorn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ormula sănătă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olocaustul prin ochii copi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ulia Hașde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Lugo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ugo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mbasadorii sănătății pentru o viață fără drogu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de educaț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ovestea comunității noast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Ștefan cel Mare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educaț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se care ucid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exandru Ioan Cuz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ducaț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i pierdut sănătatea, ai pierdut totul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.D. Ghic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exand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exand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interjudețean de educație civ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ața fără violență, droguri, alcool, tutu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 Piat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at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unt copil și am dreptur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Rotără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tără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onformali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eneral Maghe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Rm. Vâ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âmnicu Vâ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Ne unește adolescența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entrul Școlar pentru Educaț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Elena Doamn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chimbă lumea devenind volunta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Tehnic Gh. Balș Adju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dju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antidrog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ubește-ți viaț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țional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 ca tine sunt şi 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entrul Şcolar de Educaţ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onstantin Pufan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interjudeţean de educaţie rutie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tenţie la ... neatenţ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Agaric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Muntenii de Sus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untenii de Sus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X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Domeniul Sportiv – touristi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karting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cul pilo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pt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Cugi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ugir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- 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urism cu manualul de istor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joc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ipi Deschise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Prietenii Badminton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gimnastică aerob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Perfect GY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gimnastică ritm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ercul de au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regional cu participare naţ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coturism prin cetatea lui Bucu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pt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sportiv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Prima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Sector 1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s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portiv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ens Sana in Corpore Sano-stil de viaţă sănăt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de Poştă şi Telecomunicaţi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. Airine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de utilitate publ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xpediție în Carpaţ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mpionat regional cu participare internaţională de karate-Do şi discipline asociate, Karate modern - Shotok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şi Elevilor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de dans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icii Campio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52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sportiv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âştigă-ţi un prieten speci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Şcolar de Educaţie Incluzivă Nr. 1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orientare turi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xplorați natur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Sîngeorz Bă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îngeorz Bă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sportiv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tefan D. Luch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Ștefan Luchi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tefă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tefă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portiv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nătoși, voinici, fericiți - prin sport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1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ros memori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Gavrilă Ogoran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Re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imnastica celor mic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judo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Temera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icii cercetaș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Radu Vlăd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ătârlag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ătârlag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sport și turism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Prietenii ecoturism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eteni prin spor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Radu Vlăd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ătârlag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portunități de dezvoltare și învățare a jocurilor de baschet la copii de 8 - 10 a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Școlar Sportiv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Kalokagathia - Creștem sănătoși, voinici-dacă facem sport de mic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1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ofeul Pietroasa 201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judo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lub 8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Hued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ed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ţean de judo pentru copii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upa Mărţişor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Clu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de ștafete atletice (regional cu participare național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cu Program Sportiv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aeromodel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1 Decembr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Nr. 1 Călăra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ălăra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stival regional cu participare naţională Z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ua Dună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Olteniţ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lten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mpionatul naţional şcolar Cupa Reşiţa la kar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nătate şi sport prin jo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iki-Prik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ortul în viaţ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7 Reșița,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sportiv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 postură grațioasă prin mișc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entrul Județean de Resurse și Asistență Educațională Constanța, Școala Gimnazială Nr. 23 C-tin Brâncoveanu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 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n șah ne descoperi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9 Mihai Viteazul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nătatea crește odată cu m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mici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stival regional al șahului juven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înot şi jocuri în ap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Palat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Sf. Gheorgh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f. Gheorgh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orientare turi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Buzoien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Întorsura Buzău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Întorsura Buzău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sch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Sf. Gheorghe/Clubul Copiilor Întorsura Buzău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f. Gheorgh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tenis de mas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oș Nicola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Sf. Gheorgh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f. Gheorgh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tenis de mas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letă argint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Sf. Gheorgh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f. Gheorgh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șah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ahul - sportul min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Pucioas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ucioasa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îno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Marțișor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spor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Korf ball fe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ores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orientare turi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inerii și natura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Târgovişte - Filiala Tit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itu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gimnastică aerob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elendava danseaz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limpiada jocurilor de iarnă pentru copiii cu dizabilităț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Pentru Educație Incluzivă 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orientare sport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1 Decembr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ul regional de orientare sportivă 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Păcălel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de educaţie pentru spor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monie şi mişc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28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mărțișor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Sportiv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etat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ortul altfe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entrul Școlar pentru Educație Incluziv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Rudolf Stainer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uned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ocurile Special Olimpics Down Retez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de Pedagogie Curativă Sime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me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mpetiție regională de Karat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României la karate-do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(cu participare național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ptembrie - 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elevilor și copiilor Ilf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ft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acem sport încă de mici ca să creștem mari voinic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 - april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umbrava Minunată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prieten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Aurel Vlaicu Fet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sportiv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ugby tag … primul pas spre performan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ecologie și orientare turi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orțile de Fie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de Transporturi Auto Dr.Tr.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judo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emorialu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-tin Gavril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- filiala Streha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treha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tenis de mas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1 Iun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Dr. Tr. 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upa Marmaţ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Sighetu Marmaţ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ighetu Marmaţ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concurs regional de majorete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Baia Mar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karting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upa Pietricica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Piatra-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atra-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țean de șah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upa Pietrici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Piatra-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atra-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tenis de mas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Pietrici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Piatra-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atra-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fotb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Olt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drian Băr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rugby-tag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Steja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drian Băr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sportiv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Fir întins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Laurențiu Fulga,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ulga de Sus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ulg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skandenberg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ortul te face m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ăico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tenis de mas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campionilor în memoriam Costel Tot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ibiu – filiala Clubul Copiilor Media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dia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karate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Cupa performanț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Șimleu Silvan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imleu Silvan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tenis de mas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inere Speranț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Cehu Silvan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hu Silvan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Educaţie şcolară prin basch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treet bal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an Slavic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ănătate prin sport - Cupa Olimpus la handbal fe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Negrești Oa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egreşti-Oa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radio orientar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Castrum Zotma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George Coșbuc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dieșu Auri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du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orientare turis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Dumbrava minuna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Făltic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ltic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orientare turistică sport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arta Misterioasă Ecobi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Turnu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cu participare naţională de orientare sportiv-turist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Trofeul Alutu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Rm. Vâ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âmnicu-Vâ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ro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el mai bun alergă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Episcop Iacov Antonovic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role şi bicicle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ul bicicli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l.Ioan Cuz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şcolar de şah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 memoria Elisabeta Polihroniad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entrul Şcolar de Educaţ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isabeta Polihroniade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orientare sport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Bârlad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piru Haret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ahul - o punte între gândire şi incluziu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entrul Şcolar de Educaţie Incluz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Elisabeta Polihroniade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ată că îți pasă de sănătatea t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12 Hu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XI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Domeniul Științifi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2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mate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itago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Vasile Goldiş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proiect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radițional și Step by Step în slujba învățământului româ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eb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b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t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or de Emi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Liviu Rebreanu Miov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ov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sistenţa medicală, prioritate pentru comun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Cantacuzino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abilităţi antreprenori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ercetăm, analizăm, experimentăm, aplicăm şi comunică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Tehnic de Industrie Alimentară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ştiinţ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emorialul Traian Lal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nspectoratul Şcolar Judeţean Arad, 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Nicolae Bălc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interjudeţean al ştiinţe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tiinţa pentru toţ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nspectoratul Şcolar Judeţean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–expoziţi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strofotografia în explorarea Univers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pt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ercetător în deveni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coala Gimnazială Constantin Brâncuşi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robo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botech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nicu Go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FO-TI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sector 2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internațională de matematică aplica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th Experien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sector 5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internaţ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imboluri în universul cunoaşt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Jean Monne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mpreună prin meandrele univers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112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şcare şi armonie, însuşiri ale materiei v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Dinicu Go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pe meserii pentru elevii cu cerinţe educaţionale speciale CE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pecial Nr. 3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pluri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ealiști fără eg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Centrală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matemati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heorghe Asachi,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infor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rintre fulgi de nea şi megabiţ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Floricele pe câmpii, avem performanţe I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CIENCE4YO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rin Pred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coala, Siguranța Me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ragomir Hurmuz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ştiinţific Concurs de matematică în limbi moderne –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thmoisel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Bilingv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ta Wegm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ştiinţif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ectacolul ştiinţ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150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sător prin Univer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 Brav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stival -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ev. Experiment. Amuzame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erăstră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ştiinţif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 la cer la Pămâ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68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ştiinţif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mul în căutarea misterului vieţ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ctav Onic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lubul utilizatorilor MOOD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Petru Pon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n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n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iversul cunoaşt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imitrie Ghik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măn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măn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infor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are de lotu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şi Elevilor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ştiinţif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oi şi chim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losif Vulcan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concurs cultural-ștințif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anykul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rany Janos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alont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lont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de proiecte ştiinţif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ustă ştiinţ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amuil Vulcan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eiu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eiu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de proiecte ştiinţif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radea Centru Cultural și Spiritual European. Cultură și Civilizaț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urel Lazăr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ducație antreprenor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a atitudin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etru Rareş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ecle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ecle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matematică aplicată în econom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COM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cu Program Sportiv Bistriţ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istr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ilingual=Be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. M. Murgoc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 de fiz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saac Newto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Viteazu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, </w:t>
              <w:br/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.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traduce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NNB_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icolae Bălc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infor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FOJUNI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aricleea Darcle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rian Ur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. Ghic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științific de geograf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uropa, Cas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V. Vodă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icolae Iorga - omul şi epoc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icolae Iorg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siune de comunicări științif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izica, chimia, biologia - științe ale n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N. Iorg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ctav Onic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.T. Laur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atematică pentru mediul rur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te B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tefan Cel Mare si Sfân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Voro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oro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ii matematicie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7 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științif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Performanță și eficiență în învățământ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1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eptempunctat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Ştefan cel Mar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, Şcoala Gimnazială Nr. 7 Botoşani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științific interjudețean de fizică și astronom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alileoscop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ugust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Nr. 8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Elena Rareş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științific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art spre performan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1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Aşii Cunoaşt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Nr. 2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Diaconu Cores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Călătorie în lumea ştiinţei, popas la porţile art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Codru Drăguş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Victo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icto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Educaţia matematică în context european actu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rcea Criste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aşov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şov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ereu împreu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Făgăra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găra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cu participare naţiona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ă Pe calculator lucrăm, circulaţie să-nvăţă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Făgăra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găra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educativ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himia - ALTFEL...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piru C. Har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izica - ALTFEL…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piru C. Hare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tiința alimentelor funcționale și de nutriție speci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Meserii și Servicii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Young collectors - Great collection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Nicolae Iorg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eho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eho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reativitate și inventivitate în activitatea didacti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Henri Coandă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roi au fost, eroi sunt în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B.P. Hașde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tiință și tehnologie în școala românes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Henri Coandă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tiință și caracte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2 Pad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d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științific Epsilo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argareta Sterian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științif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BC -ul științ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Meserii și Servicii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științific matemat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ampionii matematic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Zidur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idur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ege să-ți construiești creativ și responsabil personalitat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 Pogoan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goan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ate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tematică plus minus contabil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Economic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pentru elev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imensiuni culturale în predarea limbilor moder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richindelul cel isteț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4 și Grădinița cu Program Prelungit Nr. 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științific cu participare națională 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i isteț, mai bu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Umanismul educației mileniului I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piru C. Har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pentru elev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pa un miraco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piru C. Har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pentru elev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coala - factor activ în dezvoltarea tânărului de mâ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piru C. Har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regional pentru elev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coala - furnizor de calitate în educaț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piru C. Har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A învăța - o șansă pentru vii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pecial pentru Copii cu Deficiențe Auditive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mate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cul Gaus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1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rta educației în alternativa educațională Step by Step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piru C. Haret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O altfel de şco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7 Bot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ducaţia, paşaport pentru succe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vel D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âmpia Turzi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âmpia Turzi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lucrări experimentale și inventică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aşi pe urmele lui Ediso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de Transportu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nsilvani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onlin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te Mood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eorghe Șinca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fizică aplica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FIZ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athory Istv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Zilele informaticii deje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De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științific regional transdisciplinar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Astronomicu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onstantin Brâncuş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- expozi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vântul bucuria sufletului - lumina minţ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Hore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- expoziție interjudețean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eg să fiu sănăt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an Opriș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urd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urd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tiv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entenar România (1918-2018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an Bob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uxiliare curriculare, portofolii şi proiecte ale elev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lexandru Borz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-concurs regional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tematica în blug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mil Racoviţă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de mentoring educ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mpreună pentru performanţ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8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de mentoring educ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mpreună progresă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8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sesiune de comunicări științifice ale elevi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evoia de cunoaştere între ştiinţă şi literatu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raian La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ziune şi perspectiv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entrul de Resurse pentru Educație și Dezvoltare Caransebe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aransebeș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ducație pentru sănătate, clasa pregătitoare și clasele I-X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egina Mari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uită de manifestări dedicate spațiului cos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y Spa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rcea cel Bătrâ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de matematică log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Gândește pe toate părțile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nstantin Carabel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Târgovişte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ştiinţif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storia petrolului și petrolul în istor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Tehnologic Petrol, Școala Gimnazială Nr. 3 Mor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oreni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3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nventivitate și CREativitate în Știință și Tehnologie CICRE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tefan Odoblej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ul regional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ectrotehnică - Electromecanică - Electronică - 3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tefan Odoblej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22MET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 Mircea Eliade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AD-Gener@tio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tefan Odoblej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unoștinț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i dar isteț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raian Demestr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atematică aplica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ovedește-ți istețimea la matematic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-structura Segar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egar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ravana isteț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Școlar Județean Dol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ol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tematica altfe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Spec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f. Min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lul matematicii în via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-structura Băil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ăil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tefan Velov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tefan Velov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știință și tehnolog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ea galerie europeană de știință și tehnolog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udor Arghez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hnofe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h. Țițeic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ultu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lio întreab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icolae Roman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geograf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oinari prin Europ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Ștefan Odoblej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informatică aplica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ocația mea: Informati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ouis Funa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Decebal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matemat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icul Arhimed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icoale Roman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științe aplicate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Tehnica viitor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-structura Fil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il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oștenirea Maghe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ntonie Mogoș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eaur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aur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Twinning – o comunitate de învăţ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l Kogălnic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sual Contes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adu Neg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nubed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unăre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ristian Calud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sile Alecsandr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ț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ducaţia pentru schimbare şi valenţele ei în societatea cunoaşt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Elena Doamn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ecuc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ecuc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avoarea preparatelor din farfuria no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de Alimentaţie şi Turism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umitru Moţoc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hnologii informaţionale pentru educaţ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adu Neg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țean de matematică și fiz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Laurențiu Panaitopo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 Maior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iurg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iurg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Mate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Maior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iurg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iurg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municarea - Punte între om, cultură și civilizaț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vram Ian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matemat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Discipolii lui Pitago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Mircea Eliade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up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up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pe teme de anteprenoriat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O idee ingenioasă de aface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Grigore Moisil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ă traducem împreun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Pedag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egina Mari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ul de fiz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Hauer Erich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oreti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Teglas Gabo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vățământul - poarta spre evoluț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 -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Radu Pop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pești Leord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pești Leord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ul de creați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appy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 - 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Nr. 1 Pantelimo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ntelimo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iscovery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anuarie - 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Voinicel Chit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hit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mpactul învățării colaborative și prin cooperare în grădini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  -sept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Voinicel Chit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hit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atematica-infor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unțile prieten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oc secund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lexandru Ioan Cuz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heorghe Miho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 - 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hai Viteazu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Științe … științ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lțarea Domnulu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istorie, cultură și civilizație europea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3 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tehnologia informație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on't By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arol I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t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toarce-ți privirea spre Terr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Gheorghe Lază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heorghe Lazăr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al revistei de matematică din Ialomiț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3 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tivitate mecan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umitru Mangero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e – 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imitrie Leonid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ubește știința, știința te învaț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eligia în dimensiune virtu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de Infor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rigore Mosi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transdisciplinar Infochi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de Infor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rigore Mosi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jocuri log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ocurile minț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Dr. Tr. 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st-networking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de arte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I. St. Pauli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Tr.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nimath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ecebal Dr.Tr.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magică a chimie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Ștefan cel Mare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g. 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. 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atematică distractiv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tematică pentru toț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Mihai Em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α și Ω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Tehn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etru Pon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științific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s Oeconomi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sile Cont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g. 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. 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țional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nticomunism și represiune comunistă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sile Cont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g. 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. 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educațional pentru elevi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dentitate și Spiritualitate Româneas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tefan cel Mare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Tg. 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. 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roiect educațional regional pentru elevi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Noi tendințe și provocări în educaț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Școala Gimnazială Nr. 11 Piatra-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atra-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științific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i totuși... ne place matematic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Bicaz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icaz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regional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iru Haret - promotorul școlii moder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Tehnolog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Spiru Hare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iatra-Neam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atra-Neamț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impozion științific regional pentru elevi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ncursiune în istoria învățământului român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sile Alecsandr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de informatică aplicat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fo-Practi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lexe Mari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cu participare națională de desene pe calculator și prezentări PowerPoint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Locul copilăriei me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drian Băr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enerația XX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fânta Viner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Vorbiți, scrieți româneșt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ean Monnet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infor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fermecată a basmelor și calculatorul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(cu participare național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Câmp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și simpozio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lculatorul, prieten sau dușm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B.P. Hașde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âmp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âmp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litate și creativitate prin interdisciplinar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Agromont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meo Constantinescu Vălenii de Mun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ălenii de Munt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matematică aplicată în econom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eorge Bariți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interdisciplinar de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nticipație științific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Henri Coand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heorghe Lază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Școlar Județean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siunea regională de comunicări și referate a elevi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orea, Cloșca și Criș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heorghe Lază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vrig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vrig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himie și fiz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tiința pentru toț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Pani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ni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interjudeţ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vățământ de calitate în școala româneas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Școlar pentru Educație Incluzivă Șimleu Silvan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imleu Silvan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tematica între clasic și moder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Școlar Județean 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ritmetica pentru năzdrăvan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ugust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lculatorul și proiectele interdisciplin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tiința pentru toți copiii - matematică, fizică, educație pentru sănătate, chim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ugust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emorial Octavian Lario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riolan Bredice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Lugo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ugo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el mai bun chimi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Russenar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Roșiorii de Ved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șiorii de Ved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seu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ledoarie pentru o profesie de succes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rgil Madgear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oșiorii de Ved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șiori de Ved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iguranța aliment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rgil Madgear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oșiorii de Ved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șiorii de Ved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ecologie și protecț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oi și natu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Turnu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sterele Terrei între mit și real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erdinand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Rm. Vâl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âmnicu Vâl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tematica și științele naturii din perspectiva dezvoltării durabi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Principele Rad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dju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dju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informatică on-lin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ea virtuală în ochii copil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de matemat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Euclid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. Zamfir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regional cu participare internațional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coala - model superior al deveni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ebrua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. Zamfir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logică si perspicacita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rgu Rad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rgu Rad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ultură gener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etenia, un dar pentru t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1 Zorl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Zorl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geograf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imion Mehedinţ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Min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jocuri matematice şi logice pe calculat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ogicMath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limba română, lingvistică şi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 tărâmul logic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hai David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eg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egr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te +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l Sadov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sterele matematic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Ştefan cel Mare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mate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troe S. Belloescu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eorge Tutov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matematică şi ştiinţe ale naturi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yperio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 Emin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şi simpozion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 împărtăşim din experinţa no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lubul Copii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piru Haret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 - Filiala 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, 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4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storia Matematic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an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ghel Rugină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educaţional regional de observaţii astronom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xplorează univers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lubul Copii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piru Haret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 - Filiala 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, 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BC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XII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Domeniul Tehni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zi virtual, mâine real, prin firmele de exercițiu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Economi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Dionisie Pop Mart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Între util şi plăcut - călătorie prin ţar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pulum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reativitate, ştiinţă şi sete de frum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ci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abilități practice auto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ecanicul Auto - o  profesie prezentă și viito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aci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uncte de legătură între fizică şi discipline tehnologi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str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irma de exerciţiu-cea mai bună practic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ia Teiul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iectul tău-Tineri antreprenori uniţ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ia Teiul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ine știe, câştigă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stin D. Neniţesc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şi simpozion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eseria–brăţară de au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Tehnologic Cos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st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reativitate tehn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el mai bun meseriaş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Tehnologic Cos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st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lectronică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ofeul Mircea Mond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ştiinţif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iversul campion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T.Vladimir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tes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ducaţie rutie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emorialul Amalia Bighe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.Velici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hişineu Criş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hişineu Cri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infor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laneta albast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internațională - Târgul Firmelor de Exerciți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e și contemporane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Superioară Comerc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icolae Kretzu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coala Zidarului - Zidarul pricepu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ghel Saligny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 de educaţie rutieră şi karting 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pa Moldov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ac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Târgul firmelor de exerciţiu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itorul începe astăz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 Ghic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imentaţia sănătoasă, încotro?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umitru Mangero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infor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tilizarea calculatorului în reprezentările grafi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an Ciordaş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eiuș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eiuş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design vestiment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are de lotu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şi Elevilor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văț pentru via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Spe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fânta Maria Bistr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istr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şii Volan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răil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il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evul - micul antrepren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egina Mari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Doroho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otoş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alonul buzoian de modelis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angram-ul. Magia form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6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oday a project , tomorrow the futu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rigore C. Moisil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rana BIO - între mit și real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Agrico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Dr. C. Angel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ustave Eiffe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chimie şi protecţia mediulu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iochim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De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j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de desene pe calculat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măvara virtu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Hued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ed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de karting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Câmpia Turzi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âmpia Turzi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mânia turisti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Tehn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Napoc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ârgul de primăvară al firmelor de exerciţi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Napoc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- expoziție interjudețean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tilizări ale energiei regenerabi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dmond Nicola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interjudețean pentru elev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Natura - izvor de sănătate şi sursă de inspiraţ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Ana Asla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ălătorii culin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r. Ioan Raţi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Turd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urd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Valea Caraşului la radioorient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Oravița (Filială P.C. Reșița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Orav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ele premiu al Banatului la Karting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ac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educ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ivilizația șosel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mitrie Leonid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electron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Tg. Secuies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Tg. Secuiesc/Palatul Copiilor Sf. Gheorgh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g. Secuies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karting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Sf. Gheorgh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Sf. Gheorgh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f. Gheorgh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karting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Toam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Sf. Gheorgh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f. Gheorgh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44.</w:t>
            </w:r>
          </w:p>
        </w:tc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robo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upa Moș Crăciun 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Târgoviște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45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mecatronică și robo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ă descoperim mecatronica și robotica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aculatatea de Automatică, Calculatoare și Electronică, Depart. de Mecatronică și Robotică, Universitatea Craiova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ro-Performanţ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.S.J. Dolj, Facultatea de Automatică, Calculatoare şi Electronic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con - Constantin Bel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.S.J. Dolj, Facultatea de Automatică, Calculatoare şi Electronic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dezvoltare a abilităților elevi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ectric POWE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Ștefan Odoblej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Karting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Olten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nți iscusite în mâini diba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de Arte și Meser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onstantin Brâncuș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ocuri – Oameni – Fap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Energetic 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112 – apel de urgenț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toina, Grădinița So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to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112 – Poliția în acțiune, strada și capcanele 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to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to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și 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tiință și tehnolog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 Nr. 2 Tg-J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ârgu-J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interjudeţean de educaţie pentru protecţia civi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evenind, ne apărăm viaţ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28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riera se construiește pas cu pa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rgil Madgea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ii galtehni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adu Neg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37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hno St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adu Neg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limentaţia inteligen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de Alimentaţie şi Turism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umitru Moţoc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Învăţământul profesional şi tehnic – între teorie şi practi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de Industrie Aliment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lena Doamn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bilităţi antreprenori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legiul Naţional de Agricultură şi Economie Tecuc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ecuc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siness challeng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rgil Madgea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Eu sunt propriul meu manage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Econom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rgil Madgear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sen Tehnic şi AutoCAD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Tehnolog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ostache Conachi Pechea,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acultatea de Inginerie - Universitate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unărea de Jos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hai Honorius Teodor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ian Vui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, Facultatea de Inginerie Universitate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unărea de Jos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 interjudeţean de educaţie tehnolog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hnof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stache Conach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Pech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ech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67.</w:t>
            </w:r>
          </w:p>
        </w:tc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ducaţia tehnologică şi tehnologia informaţiei – punte către viitor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22 Galaţi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68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ânăr anteprenor în spațiul virtual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mitrie Bolintine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olintin Vale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olintin Val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hnoAR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Transilvani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creație tehnică și radiogonometrie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upa Deceb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De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aton Radio-U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Petr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ineri talentați în desig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Tehnic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Dimitrie Leonid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etr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automodel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Ciu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Miercurea -Ciu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iercurea-Ciu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de racheto–aeromodele –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Cupa Harghit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Odorheiu - Secuiesc, Filiala Cristuru-Secuies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isturu-Secuies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rtă, tehnică, natu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Neculc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șeuri sau materie primă?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Dr. Tr. 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ânj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ROTECH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Halâng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alâng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karting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Raliul Dunării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Dr. Tr. 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 Elevii de azi, top managerii de mâ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rmați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Sighetu Marmați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ighetu Marmaţi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Imaginație și creativitate în demersul instructiv-educativ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Tehnolog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Vasile Sav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ite-uri de top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Roma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oma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indemînare și abilități practic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ul modeli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drian Băr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e la creativitate la concretul cotidi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drian Băr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rafică tematic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Vălenii de Mun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ălenii de Munt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venții și inventat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1 Ma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l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loi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 de informatic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TOP INF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ul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drian Pop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ibinium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județean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Firma de exercițiu, o rampă de lansare în carie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lesandru Papiu Ilaria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Zal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al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cu participare națională la karting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Satu M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Eliberării Municipiului CAR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octo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Care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are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creaţi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etamorfoz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Eliza Zamfir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atu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an de radiogoniometri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upa Bucovi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C. Moldovenes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. Moldovenes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țean de sculptură în lem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arix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C. Moldovenes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. Moldovenesc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9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informa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icul Dexte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Turnu Măgure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urnu Măgure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9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utomobilele – trecut, prezent, vii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Zimnic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Zimnic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9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imfonia Tastaturi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Horez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orez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9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regional cu participare naționala on-lin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ovație și antreprenori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Tehnic Auto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ian Vui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9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cu participare națională de grafică pe calculator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Un click, o idee, o imagi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59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reaţie vestiment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eseria, brăţară de au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Spe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fânta Ecaterin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0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educație rutieră și karting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ofeul Bârlad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ept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lubul Copiilo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iru Haret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ârl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ârl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0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Simpozion regional de cultură tehnică în domeniul studiului tehnicilor de automatizar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Robotech 201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Ştefan Procopi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8"/>
                <w:szCs w:val="18"/>
                <w:lang w:val="en-US"/>
              </w:rPr>
              <w:t>XIII.</w:t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3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Interdisciplinare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0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ţie literară, artă plastică şi referate tehnico-ştiinţifice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Zilele sărbătorilor pentru copii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0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itu Maior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ţ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itu Maior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iu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iu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0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aşi în lumea sportului și a literat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cu Program Sportiv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0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muzică uşoară, folk şi dans moder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itmu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0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ţie literară, artă plastică, traducer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e printemps du coeur d'enfa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, 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Agârbice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0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ţie literară, artă plastică, muzică folk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coanele martirilor ero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alatul Copiilor, 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n Agârbice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Alba Iu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lba Iu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0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şi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curiile Iernii: Tradiţie, Artă şi Inspiraţ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0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tean de creaţie literară, creaţie jurnalistică și interpretare teatr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ternul Emin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ugust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1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tudiul limbilor moderne în Europa: miză și perspectiv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Ion Minul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it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i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G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umor pentru preşcolari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rădinarii poznaş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rcubeul Copiilor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1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de tradiţie şi umor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Numai cânt şi voie bu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Liceul Naţional de Informatică Ara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a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1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Ienopoli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lubul Copiilor Sebiş, Filiala Ine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e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1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emorial Teodor Jur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hai Viteazul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ne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e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1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regional cu participare națională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ALK (Talking About Learning and Kids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on Creang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/>
              </w:rPr>
              <w:t>ǎ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1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artis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oveşti de lângă Dunăre – Legende Europe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1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de dans și muz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ichindel - cântăreț și dansat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sector 2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1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Șotronul art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. Sântimbre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și 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Sfinții Trei Ierarh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1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cultur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iferiţi, dar egal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2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ediul natural şi mediul construi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2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cu participare națională sportiv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pa Toam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bul Copiilor sector 1 Bucur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2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lick on you – CASA VIITOR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Național al Copiilor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cur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2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disciplinar de cultură generală pentru elevi cu deficienţe de auz - nivel lice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 Special Nr. 3 Bucu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București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2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oapta pădu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Şcoala Gimnazială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George Căl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On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n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C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2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de muzică uşo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oci de vi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şi Elevilor Orade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ade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2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imă lângă inimă de româ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Liviu Rebre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aier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er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2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de creaţie plastică şi literar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crisori de ma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Bistriţ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istriţ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2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disciplinar de educație ecolog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roSylv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Silv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ransilvani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Năsău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Năsău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2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roiect cultural - artistic și sportiv interjudețean Eu și prietenii m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Podgor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dgor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3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Pe strada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6 Buză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uză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Z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3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disciplinar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W. A. Mozar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eodor Murăşanu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Turd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urd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3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limpiada Pământulu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ndrei Şagun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Turd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Turd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3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tiv interdisciplinar regional cu participare inter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Prietenia nu cunoaște frontie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nspectoratul Școlar Județean Cluj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luj-Napoc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3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inere talen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abin Păuț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și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3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 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xcelenței sale, cartea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ala Galaction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Manga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nga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3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regional 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Uniți în diversitat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Callatis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ngal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ngal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3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soci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Inimioare, inimioare..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Județean de Resurse și Asistență Educațională Constanț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stanț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3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sillagösvénye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ikes Kelemen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f. Gheorgh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f. Gheorgh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3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muzică ușoară,muzică populară, pictură, fotograf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Art 4yo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de Art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ălașa Doamna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Târgoviș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Târgovişt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4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ducație de calitate într-o Europă unit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tei Basarab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4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de creație literară și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ovestea primăverii în culo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Frații Buzeșt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4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ecţii cu Brâncuş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de Arte şi Meser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Constantin Brâncuş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4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de informatică și educație civică p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rezentări Power Point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- Spune NU violenț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udor Arghez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4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Expoziție-concurs interjudețean de cre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uropa prin ochi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Tehnic de Arte și Meserii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onstantin Brâncuși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4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cultural - artistic Magia sărbătorilor de iarnă în suflet, culoare și cuvân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Leși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eși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4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ţ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Emoţii de primăv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Gheorghe Țițeic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4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itu Maiores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Elena Cuz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4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ublicitate pe uliţa copilăriei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Elena Farago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4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pirit de sărbătoare zugrăvit prin creații liter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Goi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oi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5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s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rt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Traian Demestres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5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Vis de copi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lexandru Macedonski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li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eli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5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ncolo de imaginație este sufletul tău..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Profesională Specială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5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interjudeţ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sărbătorilor de iarn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Pinocchio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5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e literară și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 la banal spre origina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5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interdisciplinar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odalități de promovare a afac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atei Basarab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5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județean Interdisciplinar E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xperiențe științifice și tehnic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.S.J. Dolj, Facultatea de Electrotehnică, Liceul Tehnologic Transporturi Căi Ferate Crai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rai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J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5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cu participare națion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Jurnal de proiect - de la idee la construcţie socia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Ştefan cel Mare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Galaţ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alaț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5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Minunile Toamn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noi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 Nr. 1, Grădinița cu Program Prelungit Bolintin-Val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Bolintin-Val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5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Tradiții străbune - Generații no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Nr. 9 Giurg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iurg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6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impozion Cartea - Călător prin milen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Școala Gimnazială Nr. 3 Palanca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iurg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6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Festival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ans și cântec giurgiuve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Giurg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iurg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6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inerii și provocările lumii contemporan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brua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de Informatic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rmen Sylva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etro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etro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HD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6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ul de recitare, teatru și dese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Wiliam Shakespear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oretic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Traian La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ră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6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- concurs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Dance &amp; Music Fes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 -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Nr. 1 Pantelimo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ntelimo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6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 interdisciplinar Amintiri din copilăr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noiembrie  - 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1 Brăn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răn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6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Star Kid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nuarie - dec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oan Băd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Popești Leord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opești Leord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F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6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Simpozion-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opilăria, clipe de neuita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Grădinița cu Program Prelungit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ază de Soar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Urzic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Urzic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6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matematică/român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agia Numer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Aurel Vlaicu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teș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eteș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6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județean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Mozaic științific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ctombrie - 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Liceul Tehnologic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Alexandru Ioan Cuz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obozi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L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7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Festival regional interdisciplinar cu participare internațion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rta și tradiția în Europ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Nicolae Iorg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7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ncurs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Henri Coandă - performanță în universul științelor – perspectivă interdisciplinar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arabet Ibrăilean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Iași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aș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7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Perla Dună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 - octo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Dr.Tr. Severin - filiala Orșov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rșov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7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Proiecte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Eu știu, eu pot, eu comunic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entrul Județean de Resurse și Asistență Educațională Mehedinți Dr.Tr.Severin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Dr. Tr. Severi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7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Ferestre spre Lumină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decembr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Colegiul de Arte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Baia Mar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7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Hora vitaminelo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I.L. Caragiale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7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Universul m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George Coşbuc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Baia Mar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Baia Mar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7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interdisciplinar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Bune practici pentru dezvoltare durabil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rtie - 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Tîrgu Mureș, structura Clubul Copiilor Sigh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gh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7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ulorile primăver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Grădinița cu Program Prelungit Nr. 3 Slatin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latin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OT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7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de creație literară și multimedia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Soli ai păci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Agromontan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omeo Constant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, Școala Gimnazi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heorghe Păncul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, Școala Specială Vălenii de Munt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ălenii de Munt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H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8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interdisciplina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Aurel Vlaic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Gheorghe Lazăr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8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științific interdisciplinar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Regii virtual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april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Palatul Copiilor Sibiu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ibiu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B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8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de creație artistică și interpretare muzicală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Hristos a înviat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Iun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legiu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Vasile Lovinesc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Făltice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Făltice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SV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8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Proiect educațional regional 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>Carte frumoasă, cinste cui te citește!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Școala Gimnazială Nr. 7</w:t>
            </w:r>
            <w:r>
              <w:rPr>
                <w:rFonts w:eastAsia="Times New Roman" w:cs="Calibri" w:ascii="Trebuchet MS" w:hAnsi="Trebuchet MS"/>
                <w:i/>
                <w:iCs/>
                <w:color w:val="000000"/>
                <w:sz w:val="18"/>
                <w:szCs w:val="18"/>
                <w:lang w:val="en-US"/>
              </w:rPr>
              <w:t xml:space="preserve"> Sfânta Maria 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imișoar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8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Concurs regional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riera mea începe az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mai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rgil Madgearu</w:t>
            </w: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 xml:space="preserve"> Roșiorii de Ved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Roșiorii de Ved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TR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8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de interpretare muzicală, creație plastică și literar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Florile copilări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legiul Națion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E. Bott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djud, Ș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Mareșal Averescu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djud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Adju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8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țean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is de copil..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iun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Palatul Copiilor Focșan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Focșan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N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8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e literară şi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Lumina Sfântă prin ochii m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april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Liceul Tehnologic Special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Sfânta Ecaterina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8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interdisciplinar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escrierea Moldove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oiembrie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Dimitrie Cantemir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bCs/>
                <w:sz w:val="18"/>
                <w:szCs w:val="18"/>
                <w:lang w:val="en-US"/>
              </w:rPr>
              <w:t>Nr.crt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Titlul proiectulu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Perioada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Organizator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sz w:val="18"/>
                <w:szCs w:val="18"/>
                <w:lang w:val="en-US"/>
              </w:rPr>
              <w:t>Loc desfășurar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FFFFFF"/>
                <w:sz w:val="18"/>
                <w:szCs w:val="18"/>
                <w:lang w:val="en-US"/>
              </w:rPr>
              <w:t>Jud.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8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interjudeţean interdisciplinar - limba şi literatura română, istorie, geografie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Pe urmele lui Ştefan - Vod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Ştefan cel Mare 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90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Oul nazdrăva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Grădinița cu Program Prelungit Nr. 1 Huş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Huş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9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regional de creaţie plastic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repturile copilului în viziunea m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rtie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Vasile Alecsandri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92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Concurs regional de educație civic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Copil ca tine sunt şi eu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Şcoala Gimnazială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 xml:space="preserve"> Mihai David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 Negreşt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Negreşt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  <w:tr>
        <w:trPr>
          <w:trHeight w:val="288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169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Concurs interjudeţean de desen, pictură, colaj şi interpretări muzicale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Cadoul potrivi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mai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 xml:space="preserve">Şcoala Gimnazială </w:t>
            </w:r>
            <w:r>
              <w:rPr>
                <w:rFonts w:eastAsia="Times New Roman" w:cs="Calibri" w:ascii="Trebuchet MS" w:hAnsi="Trebuchet MS"/>
                <w:i/>
                <w:iCs/>
                <w:sz w:val="18"/>
                <w:szCs w:val="18"/>
                <w:lang w:val="en-US"/>
              </w:rPr>
              <w:t>Dimitrie Cantemir</w:t>
            </w: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, Grădinița cu Program Prelungit Nr. 6 Vaslui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val="en-US"/>
              </w:rPr>
              <w:t>Vaslu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val="en-US"/>
              </w:rPr>
              <w:t>V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Spacing"/>
              <w:jc w:val="center"/>
              <w:rPr>
                <w:rFonts w:ascii="Trebuchet MS" w:hAnsi="Trebuchet MS" w:eastAsia="Times New Roman" w:cs="Trebuchet MS"/>
                <w:b/>
                <w:b/>
              </w:rPr>
            </w:pPr>
            <w:r>
              <w:rPr>
                <w:rFonts w:eastAsia="Times New Roman" w:cs="Trebuchet MS" w:ascii="Trebuchet MS" w:hAnsi="Trebuchet MS"/>
                <w:b/>
              </w:rPr>
              <w:t>DIRECTOR G</w:t>
            </w:r>
            <w:bookmarkStart w:id="0" w:name="_GoBack"/>
            <w:bookmarkEnd w:id="0"/>
            <w:r>
              <w:rPr>
                <w:rFonts w:eastAsia="Times New Roman" w:cs="Trebuchet MS" w:ascii="Trebuchet MS" w:hAnsi="Trebuchet MS"/>
                <w:b/>
              </w:rPr>
              <w:t>ENERAL</w:t>
            </w:r>
          </w:p>
          <w:p>
            <w:pPr>
              <w:pStyle w:val="NoSpacing"/>
              <w:jc w:val="center"/>
              <w:rPr>
                <w:rFonts w:ascii="Trebuchet MS" w:hAnsi="Trebuchet MS" w:eastAsia="Times New Roman" w:cs="Trebuchet MS"/>
                <w:b/>
                <w:b/>
              </w:rPr>
            </w:pPr>
            <w:r>
              <w:rPr>
                <w:rFonts w:eastAsia="Times New Roman" w:cs="Trebuchet MS" w:ascii="Trebuchet MS" w:hAnsi="Trebuchet MS"/>
                <w:b/>
              </w:rPr>
              <w:t>Alin-Cătălin PĂUNESCU</w:t>
            </w:r>
          </w:p>
          <w:p>
            <w:pPr>
              <w:pStyle w:val="NoSpacing"/>
              <w:rPr>
                <w:rFonts w:ascii="Trebuchet MS" w:hAnsi="Trebuchet MS" w:eastAsia="Times New Roman" w:cs="Trebuchet MS"/>
                <w:b/>
                <w:b/>
              </w:rPr>
            </w:pPr>
            <w:r>
              <w:rPr>
                <w:rFonts w:eastAsia="Times New Roman" w:cs="Trebuchet MS" w:ascii="Trebuchet MS" w:hAnsi="Trebuchet MS"/>
                <w:b/>
              </w:rPr>
            </w:r>
          </w:p>
          <w:p>
            <w:pPr>
              <w:pStyle w:val="NoSpacing"/>
              <w:rPr>
                <w:rFonts w:ascii="Trebuchet MS" w:hAnsi="Trebuchet MS" w:eastAsia="Times New Roman" w:cs="Trebuchet MS"/>
                <w:b/>
                <w:b/>
              </w:rPr>
            </w:pPr>
            <w:r>
              <w:rPr>
                <w:rFonts w:eastAsia="Times New Roman" w:cs="Trebuchet MS" w:ascii="Trebuchet MS" w:hAnsi="Trebuchet MS"/>
                <w:b/>
              </w:rPr>
            </w:r>
          </w:p>
          <w:p>
            <w:pPr>
              <w:pStyle w:val="NoSpacing"/>
              <w:rPr>
                <w:rFonts w:ascii="Trebuchet MS" w:hAnsi="Trebuchet MS" w:eastAsia="Times New Roman" w:cs="Trebuchet MS"/>
                <w:b/>
                <w:b/>
              </w:rPr>
            </w:pPr>
            <w:r>
              <w:rPr>
                <w:rFonts w:eastAsia="Times New Roman" w:cs="Trebuchet MS" w:ascii="Trebuchet MS" w:hAnsi="Trebuchet MS"/>
                <w:b/>
              </w:rPr>
            </w:r>
          </w:p>
        </w:tc>
        <w:tc>
          <w:tcPr>
            <w:tcW w:w="439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Spacing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IRECTOR,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onica-Cristina ANISIE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392" w:type="dxa"/>
            <w:tcBorders/>
          </w:tcPr>
          <w:p>
            <w:pPr>
              <w:pStyle w:val="NoSpacing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IRECTOR,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ihaela Tania IRIMIA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392" w:type="dxa"/>
            <w:tcBorders/>
          </w:tcPr>
          <w:p>
            <w:pPr>
              <w:pStyle w:val="NoSpacing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IRECTOR,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omokos SZŐCS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144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left="-1985" w:hanging="0"/>
      <w:rPr>
        <w:rFonts w:ascii="Times New Roman" w:hAnsi="Times New Roman" w:cs="Times New Roman"/>
        <w:b/>
        <w:b/>
        <w:sz w:val="20"/>
        <w:lang w:val="en-US" w:eastAsia="ro-RO"/>
      </w:rPr>
    </w:pPr>
    <w:r>
      <w:rPr>
        <w:rFonts w:cs="Times New Roman" w:ascii="Times New Roman" w:hAnsi="Times New Roman"/>
        <w:b/>
        <w:sz w:val="20"/>
        <w:lang w:val="en-US" w:eastAsia="ro-RO"/>
      </w:rPr>
      <w:drawing>
        <wp:anchor behindDoc="0" distT="0" distB="0" distL="114935" distR="114935" simplePos="0" locked="0" layoutInCell="0" allowOverlap="1" relativeHeight="259">
          <wp:simplePos x="0" y="0"/>
          <wp:positionH relativeFrom="column">
            <wp:posOffset>258445</wp:posOffset>
          </wp:positionH>
          <wp:positionV relativeFrom="paragraph">
            <wp:posOffset>-219710</wp:posOffset>
          </wp:positionV>
          <wp:extent cx="3324225" cy="634365"/>
          <wp:effectExtent l="0" t="0" r="0" b="0"/>
          <wp:wrapSquare wrapText="bothSides"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4791075</wp:posOffset>
              </wp:positionH>
              <wp:positionV relativeFrom="paragraph">
                <wp:posOffset>-116205</wp:posOffset>
              </wp:positionV>
              <wp:extent cx="3876675" cy="619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6675" cy="619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2060"/>
                              <w:sz w:val="16"/>
                              <w:szCs w:val="20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2060"/>
                              <w:sz w:val="16"/>
                              <w:szCs w:val="20"/>
                              <w:lang w:eastAsia="ro-RO"/>
                            </w:rPr>
                            <w:t>DIRECȚIA GENERALĂ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2060"/>
                              <w:sz w:val="16"/>
                              <w:szCs w:val="20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2060"/>
                              <w:sz w:val="16"/>
                              <w:szCs w:val="20"/>
                              <w:lang w:eastAsia="ro-RO"/>
                            </w:rPr>
                            <w:t>EVALUARE ȘI MONITORIZARE  ÎNVĂȚĂMÂNT PREUNIVERSITAR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sz w:val="16"/>
                              <w:szCs w:val="20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2060"/>
                              <w:sz w:val="16"/>
                              <w:szCs w:val="20"/>
                              <w:lang w:eastAsia="ro-RO"/>
                            </w:rPr>
                            <w:t>DIRECȚIA MINORITĂȚI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sz w:val="16"/>
                              <w:szCs w:val="20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sz w:val="16"/>
                              <w:szCs w:val="20"/>
                              <w:lang w:eastAsia="ro-RO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0000"/>
                              <w:sz w:val="16"/>
                              <w:szCs w:val="24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sz w:val="16"/>
                              <w:szCs w:val="24"/>
                              <w:lang w:eastAsia="ro-RO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szCs w:val="24"/>
                              <w:lang w:eastAsia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25pt;height:48.75pt;mso-wrap-distance-left:9.05pt;mso-wrap-distance-right:9.05pt;mso-wrap-distance-top:0pt;mso-wrap-distance-bottom:0pt;margin-top:-9.15pt;mso-position-vertical-relative:text;margin-left:3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2060"/>
                        <w:sz w:val="16"/>
                        <w:szCs w:val="20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2060"/>
                        <w:sz w:val="16"/>
                        <w:szCs w:val="20"/>
                        <w:lang w:eastAsia="ro-RO"/>
                      </w:rPr>
                      <w:t>DIRECȚIA GENERALĂ</w:t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2060"/>
                        <w:sz w:val="16"/>
                        <w:szCs w:val="20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2060"/>
                        <w:sz w:val="16"/>
                        <w:szCs w:val="20"/>
                        <w:lang w:eastAsia="ro-RO"/>
                      </w:rPr>
                      <w:t>EVALUARE ȘI MONITORIZARE  ÎNVĂȚĂMÂNT PREUNIVERSITAR</w:t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sz w:val="16"/>
                        <w:szCs w:val="20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2060"/>
                        <w:sz w:val="16"/>
                        <w:szCs w:val="20"/>
                        <w:lang w:eastAsia="ro-RO"/>
                      </w:rPr>
                      <w:t>DIRECȚIA MINORITĂȚI</w:t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sz w:val="16"/>
                        <w:szCs w:val="20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sz w:val="16"/>
                        <w:szCs w:val="20"/>
                        <w:lang w:eastAsia="ro-RO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0000"/>
                        <w:sz w:val="16"/>
                        <w:szCs w:val="24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sz w:val="16"/>
                        <w:szCs w:val="24"/>
                        <w:lang w:eastAsia="ro-RO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0000"/>
                        <w:szCs w:val="24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szCs w:val="24"/>
                        <w:lang w:eastAsia="ro-RO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0000"/>
                        <w:szCs w:val="24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szCs w:val="24"/>
                        <w:lang w:eastAsia="ro-RO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0000"/>
                        <w:szCs w:val="24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szCs w:val="24"/>
                        <w:lang w:eastAsia="ro-RO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0000"/>
                        <w:szCs w:val="24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szCs w:val="24"/>
                        <w:lang w:eastAsia="ro-RO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0000"/>
                        <w:szCs w:val="24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szCs w:val="24"/>
                        <w:lang w:eastAsia="ro-RO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0000"/>
                        <w:szCs w:val="24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szCs w:val="24"/>
                        <w:lang w:eastAsia="ro-RO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0000"/>
                        <w:szCs w:val="24"/>
                        <w:lang w:eastAsia="ro-RO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szCs w:val="24"/>
                        <w:lang w:eastAsia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76"/>
      <w:ind w:left="-1985" w:hanging="0"/>
      <w:rPr>
        <w:rFonts w:ascii="Times New Roman" w:hAnsi="Times New Roman" w:cs="Times New Roman"/>
        <w:b/>
        <w:b/>
        <w:sz w:val="20"/>
        <w:lang w:eastAsia="ro-RO"/>
      </w:rPr>
    </w:pPr>
    <w:r>
      <w:rPr>
        <w:rFonts w:cs="Times New Roman" w:ascii="Times New Roman" w:hAnsi="Times New Roman"/>
        <w:b/>
        <w:sz w:val="20"/>
        <w:lang w:eastAsia="ro-RO"/>
      </w:rPr>
    </w:r>
  </w:p>
  <w:p>
    <w:pPr>
      <w:pStyle w:val="Header"/>
      <w:spacing w:lineRule="auto" w:line="276"/>
      <w:ind w:left="-1985" w:hanging="0"/>
      <w:rPr>
        <w:rFonts w:ascii="Times New Roman" w:hAnsi="Times New Roman" w:cs="Times New Roman"/>
        <w:b/>
        <w:b/>
        <w:sz w:val="20"/>
        <w:lang w:eastAsia="ro-RO"/>
      </w:rPr>
    </w:pPr>
    <w:r>
      <w:rPr>
        <w:rFonts w:cs="Times New Roman" w:ascii="Times New Roman" w:hAnsi="Times New Roman"/>
        <w:b/>
        <w:sz w:val="20"/>
        <w:lang w:eastAsia="ro-RO"/>
      </w:rPr>
    </w:r>
  </w:p>
  <w:p>
    <w:pPr>
      <w:pStyle w:val="Header"/>
      <w:spacing w:lineRule="auto" w:line="276"/>
      <w:ind w:left="-1985" w:hanging="0"/>
      <w:rPr>
        <w:rFonts w:ascii="Times New Roman" w:hAnsi="Times New Roman" w:cs="Times New Roman"/>
        <w:b/>
        <w:b/>
        <w:sz w:val="20"/>
        <w:lang w:val="en-US" w:eastAsia="ro-RO"/>
      </w:rPr>
    </w:pPr>
    <w:r>
      <w:rPr>
        <w:rFonts w:cs="Times New Roman" w:ascii="Times New Roman" w:hAnsi="Times New Roman"/>
        <w:b/>
        <w:sz w:val="20"/>
        <w:lang w:val="en-US" w:eastAsia="ro-RO"/>
      </w:rP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-76200</wp:posOffset>
              </wp:positionH>
              <wp:positionV relativeFrom="paragraph">
                <wp:posOffset>46990</wp:posOffset>
              </wp:positionV>
              <wp:extent cx="8791575" cy="9525"/>
              <wp:effectExtent l="635" t="3175" r="635" b="3175"/>
              <wp:wrapNone/>
              <wp:docPr id="3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915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7pt" to="686.2pt,4.4pt" ID="Straight Connector 4" stroked="t" o:allowincell="f" style="position:absolute">
              <v:stroke color="#002060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lang w:val="en-U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lang w:val="en-U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lang w:val="en-US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lang w:val="en-US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lang w:val="en-US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Calibri" w:hAnsi="Calibri" w:eastAsia="Times New Roman" w:cs="Calibri"/>
      <w:lang w:val="en-US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lang w:val="en-US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lang w:val="en-US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4"/>
      <w:szCs w:val="24"/>
      <w:lang w:val="en-US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lang w:val="en-US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lang w:val="en-US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lang w:val="en-US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lang w:val="en-US"/>
    </w:rPr>
  </w:style>
  <w:style w:type="paragraph" w:styleId="Font23">
    <w:name w:val="font23"/>
    <w:basedOn w:val="Normal"/>
    <w:qFormat/>
    <w:pPr>
      <w:spacing w:lineRule="auto" w:line="240" w:before="280" w:after="280"/>
    </w:pPr>
    <w:rPr>
      <w:rFonts w:ascii="Calibri" w:hAnsi="Calibri" w:eastAsia="Times New Roman" w:cs="Calibri"/>
      <w:lang w:val="en-US"/>
    </w:rPr>
  </w:style>
  <w:style w:type="paragraph" w:styleId="Font24">
    <w:name w:val="font24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lang w:val="en-US"/>
    </w:rPr>
  </w:style>
  <w:style w:type="paragraph" w:styleId="Font25">
    <w:name w:val="font25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  <w:lang w:val="en-US"/>
    </w:rPr>
  </w:style>
  <w:style w:type="paragraph" w:styleId="Font26">
    <w:name w:val="font26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Font27">
    <w:name w:val="font27"/>
    <w:basedOn w:val="Normal"/>
    <w:qFormat/>
    <w:pPr>
      <w:spacing w:lineRule="auto" w:line="240" w:before="280" w:after="280"/>
    </w:pPr>
    <w:rPr>
      <w:rFonts w:ascii="Calibri" w:hAnsi="Calibri" w:eastAsia="Times New Roman" w:cs="Calibri"/>
      <w:lang w:val="en-US"/>
    </w:rPr>
  </w:style>
  <w:style w:type="paragraph" w:styleId="Font28">
    <w:name w:val="font2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Font29">
    <w:name w:val="font29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lang w:val="en-US"/>
    </w:rPr>
  </w:style>
  <w:style w:type="paragraph" w:styleId="Font30">
    <w:name w:val="font30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4"/>
      <w:szCs w:val="24"/>
      <w:lang w:val="en-US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93">
    <w:name w:val="xl93"/>
    <w:basedOn w:val="Normal"/>
    <w:qFormat/>
    <w:pPr>
      <w:shd w:fill="A6A6A6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27">
    <w:name w:val="xl127"/>
    <w:basedOn w:val="Normal"/>
    <w:qFormat/>
    <w:pP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eastAsia="Times New Roman" w:cs="Times New Roman"/>
      <w:sz w:val="20"/>
      <w:szCs w:val="20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sz w:val="20"/>
      <w:szCs w:val="20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rebuchet MS" w:hAnsi="Trebuchet MS" w:eastAsia="Times New Roman" w:cs="Times New Roman"/>
      <w:sz w:val="20"/>
      <w:szCs w:val="2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rebuchet MS" w:hAnsi="Trebuchet MS" w:eastAsia="Times New Roman" w:cs="Times New Roman"/>
      <w:b/>
      <w:bCs/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color w:val="000000"/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sz w:val="18"/>
      <w:szCs w:val="18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sz w:val="18"/>
      <w:szCs w:val="18"/>
      <w:lang w:val="en-U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color w:val="000000"/>
      <w:sz w:val="18"/>
      <w:szCs w:val="18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sz w:val="18"/>
      <w:szCs w:val="18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sz w:val="18"/>
      <w:szCs w:val="18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sz w:val="18"/>
      <w:szCs w:val="18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color w:val="000000"/>
      <w:sz w:val="18"/>
      <w:szCs w:val="18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sz w:val="18"/>
      <w:szCs w:val="18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sz w:val="18"/>
      <w:szCs w:val="18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sz w:val="18"/>
      <w:szCs w:val="18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sz w:val="18"/>
      <w:szCs w:val="18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sz w:val="18"/>
      <w:szCs w:val="18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sz w:val="18"/>
      <w:szCs w:val="18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color w:val="000000"/>
      <w:sz w:val="18"/>
      <w:szCs w:val="18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color w:val="000000"/>
      <w:sz w:val="18"/>
      <w:szCs w:val="18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rebuchet MS" w:hAnsi="Trebuchet MS" w:eastAsia="Times New Roman" w:cs="Times New Roman"/>
      <w:sz w:val="18"/>
      <w:szCs w:val="18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rebuchet MS" w:hAnsi="Trebuchet MS" w:eastAsia="Times New Roman" w:cs="Times New Roman"/>
      <w:sz w:val="18"/>
      <w:szCs w:val="18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sz w:val="18"/>
      <w:szCs w:val="18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i/>
      <w:iCs/>
      <w:color w:val="000000"/>
      <w:sz w:val="18"/>
      <w:szCs w:val="18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color w:val="000000"/>
      <w:sz w:val="18"/>
      <w:szCs w:val="18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sz w:val="18"/>
      <w:szCs w:val="18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CD6EE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b/>
      <w:bCs/>
      <w:sz w:val="18"/>
      <w:szCs w:val="18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BCD6EE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b/>
      <w:bCs/>
      <w:sz w:val="18"/>
      <w:szCs w:val="18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CD6EE" w:val="clear"/>
      <w:spacing w:lineRule="auto" w:line="240" w:before="280" w:after="280"/>
      <w:textAlignment w:val="center"/>
    </w:pPr>
    <w:rPr>
      <w:rFonts w:ascii="Trebuchet MS" w:hAnsi="Trebuchet MS" w:eastAsia="Times New Roman" w:cs="Times New Roman"/>
      <w:b/>
      <w:bCs/>
      <w:sz w:val="18"/>
      <w:szCs w:val="18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CD6EE" w:val="clear"/>
      <w:spacing w:lineRule="auto" w:line="240" w:before="280" w:after="280"/>
      <w:jc w:val="center"/>
      <w:textAlignment w:val="center"/>
    </w:pPr>
    <w:rPr>
      <w:rFonts w:ascii="Trebuchet MS" w:hAnsi="Trebuchet MS" w:eastAsia="Times New Roman" w:cs="Times New Roman"/>
      <w:b/>
      <w:bCs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23:00Z</dcterms:created>
  <dc:creator>Alin Paunescu</dc:creator>
  <dc:description/>
  <cp:keywords/>
  <dc:language>en-US</dc:language>
  <cp:lastModifiedBy>Alin Paunescu</cp:lastModifiedBy>
  <cp:lastPrinted>2017-02-10T07:58:00Z</cp:lastPrinted>
  <dcterms:modified xsi:type="dcterms:W3CDTF">2017-02-17T08:47:00Z</dcterms:modified>
  <cp:revision>21</cp:revision>
  <dc:subject/>
  <dc:title/>
</cp:coreProperties>
</file>