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INISTERUL EDUCAŢIEI NAŢION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NSPECTORATUL ŞCOLAR AL JUDEŢULUI BACĂ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ICEUL TEHNOLOGIC DĂRMĂNEŞT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r.  654   din 18.02.201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REZULTATELE  ELEVILOR CARE AU PARTICIPAT L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LIMPIADA DE LIMBĂ, COMUNICARE  ŞI LITERATURA ROMÂNĂ – FAZA LOCAL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Cls a VIII</w:t>
      </w:r>
      <w:r>
        <w:rPr/>
        <w:t>-a</w:t>
      </w:r>
    </w:p>
    <w:tbl>
      <w:tblPr>
        <w:tblW w:w="103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2772"/>
        <w:gridCol w:w="1046"/>
        <w:gridCol w:w="1530"/>
        <w:gridCol w:w="3094"/>
        <w:gridCol w:w="1226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R.</w:t>
            </w:r>
          </w:p>
          <w:p>
            <w:pPr>
              <w:pStyle w:val="Coninuttabe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CRT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UME SI PRENUME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CLAS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ROFESOR INDRUMATOR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UNITATEA DE INVATAMAN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>T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unctaj final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BILIȘ ȘTEFAN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BINDILEU CORNEL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STOR ALEXANDR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ARCOMIȚĂ IRINA ELEN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NUNU IOANA-LOREDAN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BINDILEU CORNEL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ro-RO" w:eastAsia="en-US" w:bidi="ar-SA"/>
              </w:rPr>
              <w:t>ŞCOALA GIMNAZIALĂ NR.3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ĂDUREANU GEORGE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COMIȚĂ IRINA ELEN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RSACHI VLAD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BINDILEU CORNEL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PAERELE IOANA MIHA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VARTOLOME MAR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ŞCOALA GIMNAZIALĂ NR. 3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DRAȘ ANNA-ȘTEFAN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ARTOLOMEI MAR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ŞCOALA GIMNAZIALĂ NR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OSTOL MARIAN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ARCOMIȚĂ IRINA ELEN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MURARAȘU VLAD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ARCOMIȚĂ IRINA ELEN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ECTOR,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color w:val="000000"/>
        </w:rPr>
        <w:t>Prof. ASANDEI Maria</w:t>
      </w:r>
    </w:p>
    <w:p>
      <w:pPr>
        <w:pStyle w:val="Normal"/>
        <w:spacing w:before="0" w:after="2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138" w:right="113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inuttabel">
    <w:name w:val="Conținut tabel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6:46:00Z</dcterms:created>
  <dc:creator>Asandei Maria</dc:creator>
  <dc:description/>
  <cp:keywords/>
  <dc:language>en-US</dc:language>
  <cp:lastModifiedBy>Mariana</cp:lastModifiedBy>
  <cp:lastPrinted>2017-02-18T16:55:00Z</cp:lastPrinted>
  <dcterms:modified xsi:type="dcterms:W3CDTF">2017-02-18T16:46:00Z</dcterms:modified>
  <cp:revision>3</cp:revision>
  <dc:subject/>
  <dc:title>MINISTERUL EDUCAŢIEI NAŢIONALE</dc:title>
</cp:coreProperties>
</file>