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tapa județeană a olimpiadelor naționale școlar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9.03.202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zultate înainte de contestaț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STORIE</w:t>
      </w:r>
    </w:p>
    <w:p>
      <w:pPr>
        <w:pStyle w:val="Normal"/>
        <w:jc w:val="center"/>
        <w:rPr/>
      </w:pPr>
      <w:r>
        <w:rPr/>
        <w:t>Clasa a VIII a</w:t>
      </w:r>
    </w:p>
    <w:tbl>
      <w:tblPr>
        <w:tblW w:w="7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369"/>
        <w:gridCol w:w="1856"/>
        <w:gridCol w:w="1342"/>
        <w:gridCol w:w="1519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cr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d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Școala de provenienț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unctaj obținut/ nota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bservații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8OJIB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ȘCOALA GIMNAZIALĂ „ȘTEFAN LUCHIAN” MOINEȘ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8OJIB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EGIUL NAȚIONAL DE ARTĂ ”GEORGE APOSTU” - BACĂ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9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8OJIB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ȘCOALA GIMNAZIALĂ. „CONSTANTIN PLATO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6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8OJIB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ȘCOALA GIMNAZIALĂ UNGUR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6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8OJIB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ȘCOALA GIMNAZIALĂ UNGUR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80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8OJIB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ȘCOALA GIMNAZIALĂ. „CONSTANTIN PLATON”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3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8OJIB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ȘCOALA GIMNAZIALĂ UNGUREN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9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8OJIB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ȘCOALA GIMNAZIALĂ NR. 1 ONEȘ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4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8OJIB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ȘCOALA GIMNAZIALĂ „ȘTEFAN LUCHIAN” MOINEȘ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3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OJIB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ȘCOALA GIMNAZIALĂ NR. 1 ONEȘT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7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OJIB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OALA GIMNAZIALA TRAIA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spector școlar,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f. dr. Jeny Ghio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9T17:05:00Z</dcterms:created>
  <dc:creator>isj</dc:creator>
  <dc:description/>
  <cp:keywords/>
  <dc:language>en-US</dc:language>
  <cp:lastModifiedBy>pc6</cp:lastModifiedBy>
  <dcterms:modified xsi:type="dcterms:W3CDTF">2022-03-19T17:13:00Z</dcterms:modified>
  <cp:revision>4</cp:revision>
  <dc:subject/>
  <dc:title/>
</cp:coreProperties>
</file>