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1414306752"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537489112"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