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ursul Interjudeţean de Fizică ,, CYGNUS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VINERI – 4 martie 2016</w:t>
      </w:r>
    </w:p>
    <w:p>
      <w:pPr>
        <w:pStyle w:val="Normal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it-IT"/>
        </w:rPr>
        <w:t xml:space="preserve">Primirea participanţilor începând cu ora 16.00 la Colegiul Naţional “Petru Rareş” Suceava, </w:t>
      </w:r>
      <w:r>
        <w:rPr>
          <w:sz w:val="28"/>
          <w:szCs w:val="28"/>
        </w:rPr>
        <w:t xml:space="preserve">str. Mihai Viteazu nr. 24, (e-mail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cnpr@warpnet.ro, </w:t>
        </w:r>
      </w:hyperlink>
      <w:r>
        <w:rPr>
          <w:sz w:val="28"/>
          <w:szCs w:val="28"/>
        </w:rPr>
        <w:t>telefon: 0230.520822, fax: 0330.401178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it-IT"/>
        </w:rPr>
        <w:t xml:space="preserve">19.00 – 20.00 Cina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20.00 Şedinţă de lucru cu profesorii implicaţi în desfăşurarea concursului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SÂMBĂTĂ – 5 martie 201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it-IT"/>
        </w:rPr>
        <w:t xml:space="preserve">8.00 – 8.45 Mic dejun </w:t>
      </w:r>
    </w:p>
    <w:p>
      <w:pPr>
        <w:pStyle w:val="Normal"/>
        <w:spacing w:lineRule="auto" w:line="36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Elevii vor fi în sala de concurs cel târziu la ora 9.15 (Colegiul Naţional “Petru Rareş” Suceava)</w:t>
      </w:r>
    </w:p>
    <w:p>
      <w:pPr>
        <w:pStyle w:val="Normal"/>
        <w:spacing w:lineRule="auto" w:line="36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9.30 – 12.30 Desfăşurarea concursulu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it-IT"/>
        </w:rPr>
        <w:t xml:space="preserve">12.30 – 13.30 Prânz </w:t>
      </w:r>
    </w:p>
    <w:p>
      <w:pPr>
        <w:pStyle w:val="Normal"/>
        <w:spacing w:lineRule="auto" w:line="36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orectarea lucrărilor – de la ora 12.30</w:t>
      </w:r>
    </w:p>
    <w:p>
      <w:pPr>
        <w:pStyle w:val="Normal"/>
        <w:spacing w:lineRule="auto" w:line="36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După afişarea rezultatelor, în termen de 30 min. se depun contestaţiile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it-IT"/>
        </w:rPr>
        <w:t xml:space="preserve">19.00 – 20.00 Cina </w:t>
      </w:r>
    </w:p>
    <w:p>
      <w:pPr>
        <w:pStyle w:val="Normal"/>
        <w:spacing w:lineRule="auto" w:line="36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20.00 Festivitatea de premiere – Aula Colegiului Naţional “Petru Rareş” Suceava</w:t>
      </w:r>
    </w:p>
    <w:p>
      <w:pPr>
        <w:pStyle w:val="Normal"/>
        <w:spacing w:lineRule="auto" w:line="36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UMINICĂ – 6 martie 2014</w:t>
      </w:r>
    </w:p>
    <w:p>
      <w:pPr>
        <w:pStyle w:val="Normal"/>
        <w:spacing w:lineRule="auto" w:line="36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8.00 – 9.00 Mic dejun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it-IT"/>
        </w:rPr>
        <w:t>Plecarea participanţilor până în ora 12.00</w:t>
      </w:r>
    </w:p>
    <w:p>
      <w:pPr>
        <w:pStyle w:val="Normal"/>
        <w:spacing w:lineRule="auto" w:line="36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pr@warpnet.ro,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51:00Z</dcterms:created>
  <dc:creator>Windows XPower Edition</dc:creator>
  <dc:description/>
  <cp:keywords/>
  <dc:language>en-US</dc:language>
  <cp:lastModifiedBy>Geta</cp:lastModifiedBy>
  <cp:lastPrinted>2012-10-25T10:29:00Z</cp:lastPrinted>
  <dcterms:modified xsi:type="dcterms:W3CDTF">2016-02-23T09:26:00Z</dcterms:modified>
  <cp:revision>6</cp:revision>
  <dc:subject/>
  <dc:title>PROGRAM</dc:title>
</cp:coreProperties>
</file>