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381105234"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42329344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676966708"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97516251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644920823"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319847765"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