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609401270"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1221700931"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436782958"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