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66829599"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267855157"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561206878"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866000929"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1553060155"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312666376"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