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345705164"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639032153"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770269740"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