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450136208"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23772078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2104126393"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511177024"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897722804"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897917649"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