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b/>
          <w:sz w:val="32"/>
          <w:szCs w:val="32"/>
        </w:rPr>
        <w:t xml:space="preserve">FESTIVALUL TINERI ARTIȘTI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DIȚIA V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32"/>
          <w:szCs w:val="32"/>
        </w:rPr>
        <w:t>12 Mai 2018, Bacă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b/>
          <w:i/>
          <w:sz w:val="32"/>
          <w:szCs w:val="32"/>
        </w:rPr>
        <w:t xml:space="preserve">                              </w:t>
      </w:r>
      <w:r>
        <w:rPr>
          <w:rFonts w:cs="Calibri" w:ascii="Calibri" w:hAnsi="Calibri"/>
          <w:b/>
          <w:i/>
          <w:sz w:val="32"/>
          <w:szCs w:val="32"/>
        </w:rPr>
        <w:t>Regulamentul concursului  de  DANS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  <w:lang w:val="ro-RO"/>
        </w:rPr>
      </w:pPr>
      <w:r>
        <w:rPr>
          <w:rFonts w:cs="Calibri" w:ascii="Calibri" w:hAnsi="Calibri"/>
          <w:b/>
          <w:i/>
          <w:sz w:val="32"/>
          <w:szCs w:val="32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1. DESFĂŞURAR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Concursul se va avea loc sâmbătă 12 Mai, începând cu ora 12 pentru Dansul Clasic și cu ora 14:30 pentru Dansul Modern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Locul desfăşurării concursului - Sala Ateneului „Mihail Jora” Bacău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2. OBIECTIVE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Încurajarea potenţialelor talente în domeniul dansului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ezvoltarea simţului artistic, a ritmului, cultivarea gustului estetic al copiilor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Posibilitatea de a pune în evidenţă atât talentele copiilor cât şi spiritul creator al cadrelor responsabile cu instruirea lor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epistarea şi stimularea copiilor cu aptitudini deosebite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3. CATEGORII DE VÂRSTĂ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preşcolar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- elevi ai claselor I – IV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elevi ai claselor V – VII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- elevi ai claselor IX – XII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4. SECŢIUNI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ans clasic - individul / duet / trio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ans clasic - ansamblu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*Pașii de bază corespund celor din baletul clasic. Momentul prezentat poate fi preluat din repertoril clasic de balet sau poate fi o coregrafie originală a profesorului îndrumător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 xml:space="preserve">Dans de societate - perechi 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*Momentul poate cuprinde un dans sau un colaj de dansuri din următoarele: vals lent, vals vienez, tango, foxtrot, discofox/latino – rumba, cha-cha, merengue, jive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ans popular românesc - ansamblu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*Paşii au la bază elemente de dans popular românesc. Momentul poate cuprinde de un dans sau de o suită de dansuri specifice unei anumite zone folclorice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ans modern - individual / perechi / grup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* Momentul prezentat cuprinde mișcări executate după libera imaginație a fiecărui coregraf, pe diferite tipuri de muzică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5. CONDIŢII DE PARTICIPARE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Participanţii vor veni în locul desfășurării concursului cu 30 de minute înainte de intrarea în concurs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Participanţii vor prezenta un singur moment coregrafic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urata numărului va fi de maxim 4 minute.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Formaţiile de dans vor fi compuse din minim 4 concurenţi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Muzica va fi înregistrată in format mp3 pe care se va specifica unitatea reprezentată (şcoală, club, cerc de dans etc.), secţiunea la care participă, categoria de vârstă, numele elevului / formaţiei, și va trebui trimisă odată cu fișele de inscriere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Concurenţii pot participa la una sau mai multe secţiuni în funcţie de categoria din care fac part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Se va percepe o taxă de participare în valoare de 30 lei / individual, perechi,trio – şi fiecare persoană din grup – 20 lei , care poate fi achitată şi în ziua de desfăşurare a festivalului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6. ÎNSCRIER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 xml:space="preserve">Înscrierea participanţilor se va face până în data de 30 aprilie 2018 prin completarea fişei de înscriere alăturate. 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Adresele la care se pot trimite fişele de înscriere: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adresa de mail - anacornea@gmail.com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Relaţii suplimentare la nr.de telefon 0742796728, prof. Anamaria Zodian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7. JURIZARE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Evoluţia fiecărui concurent va fi apreciată de juriu în funcţie de: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valoarea coregrafică,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valoarea interpretativă (execuţie tehnică),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sincronizare, concordanţa mişcării cu muzica,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originalitate,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costumaţie adecvată stilului dansului,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impresie artistică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Jurizarea se va face cu note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 xml:space="preserve">Clasamentul se va face pe secţiuni şi categorii de vârstă – loc I, II, III. 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Pentru secţiunea dans clasic se va juriza separat pentru subsecţiunile individul / duet / trio, respectiv ansamblu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Câştigătorii vor primi diplome , medalii şi marele premiu – un trofeu -  pentru toată secţiunea de Dans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8. PREMIEREA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Câștigătorii vor fi premiați în aceeași zi, după evoluția fiecărei secțiuni și categorie de vârstă în parte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FIŞĂ DE ÎNSCRIERE – DAN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FESTIVALUL  TINERI  ARTIȘT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DIȚIA  VII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12 Mai 2018, Bacău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 xml:space="preserve">Unitatea reprezentată 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……………………………………………</w:t>
      </w:r>
      <w:r>
        <w:rPr>
          <w:rFonts w:cs="Calibri" w:ascii="Calibri" w:hAnsi="Calibri"/>
          <w:b/>
          <w:lang w:val="ro-RO"/>
        </w:rPr>
        <w:t>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 xml:space="preserve">Numele elevului /elevilor (pt. perechi sau trio) / formaţiei 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……………………………………………………</w:t>
      </w:r>
      <w:r>
        <w:rPr>
          <w:rFonts w:cs="Calibri" w:ascii="Calibri" w:hAnsi="Calibri"/>
          <w:b/>
          <w:lang w:val="ro-RO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 naşterii şi CNP a elevului/elevilor(pt. formaţii se poate face o listă separat)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 xml:space="preserve">Numele profesorului îndrumător 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………………………………………………………………………………</w:t>
      </w:r>
      <w:r>
        <w:rPr>
          <w:rFonts w:cs="Calibri" w:ascii="Calibri" w:hAnsi="Calibri"/>
          <w:b/>
          <w:lang w:val="ro-RO"/>
        </w:rPr>
        <w:t>..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Categoria de vârstă ……………………………………………………..........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Secţiunea……………………………………………………………………..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Numele dansului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………………………………………………………………………………</w:t>
      </w:r>
      <w:r>
        <w:rPr>
          <w:rFonts w:cs="Calibri" w:ascii="Calibri" w:hAnsi="Calibri"/>
          <w:b/>
          <w:lang w:val="ro-RO"/>
        </w:rPr>
        <w:t>..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urata dansului….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e de contact ale prof. îndrumător (telefon, adresă de mail)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………………………………………………………………………………</w:t>
      </w:r>
      <w:r>
        <w:rPr>
          <w:rFonts w:cs="Calibri" w:ascii="Calibri" w:hAnsi="Calibri"/>
          <w:b/>
          <w:lang w:val="ro-RO"/>
        </w:rPr>
        <w:t>...</w:t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Ă  ROG  SĂ COMPLETAȚI  ȘI  TABELUL  DE  PE  URMĂTOAREA  PAGINĂ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  <w:t>În cazul în care un profesor coordonator se prezintă la concurs cu mai mulți elevi vă rugăm să completați și următorul tabel pentru fiecare formație în par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Denumire ONG : ASOCIATIA  „ARMONIE SI CULOARE”</w:t>
      </w:r>
    </w:p>
    <w:p>
      <w:pPr>
        <w:pStyle w:val="Normal"/>
        <w:rPr/>
      </w:pPr>
      <w:r>
        <w:rPr>
          <w:lang w:val="ro-RO"/>
        </w:rPr>
        <w:t>Proiectul: Festivalul „TINERI ARTIȘTI” Editia a VIII a</w:t>
      </w:r>
    </w:p>
    <w:p>
      <w:pPr>
        <w:pStyle w:val="Normal"/>
        <w:rPr>
          <w:lang w:val="ro-RO"/>
        </w:rPr>
      </w:pPr>
      <w:r>
        <w:rPr>
          <w:lang w:val="ro-RO"/>
        </w:rPr>
        <w:t>Localitatea BACA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008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28"/>
        <w:gridCol w:w="1440"/>
        <w:gridCol w:w="1800"/>
        <w:gridCol w:w="180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/ pren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 naş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ria CI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N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tiun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rofesor coordonator: </w:t>
        <w:tab/>
        <w:tab/>
        <w:tab/>
        <w:tab/>
        <w:tab/>
        <w:tab/>
        <w:tab/>
        <w:t>Semnatur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56:00Z</dcterms:created>
  <dc:creator>Windows User</dc:creator>
  <dc:description/>
  <cp:keywords/>
  <dc:language>en-US</dc:language>
  <cp:lastModifiedBy>anazodian</cp:lastModifiedBy>
  <dcterms:modified xsi:type="dcterms:W3CDTF">2018-04-11T09:28:00Z</dcterms:modified>
  <cp:revision>2</cp:revision>
  <dc:subject/>
  <dc:title/>
</cp:coreProperties>
</file>